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en Utilities 31 March 1994, (c) Copyright John J. Allen 1994. (john.allen@aldus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CENS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s are freeware and are provided as is with no warranty whatsoever etc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 Corporation is not responsible in an way nor does it have any connection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ereby grant you the recipient the non-exclusive rights to cop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reely, with the provisio that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IP file is distributed i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messages are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ee is charged other than that required for media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o e-mail me with any suggestions or bu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mad enough to want to send money for these utilities I won't stop yo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with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.EXE                  Fi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F.EXE                  Remo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S.EXE                 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.EXE               Whi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EXE             Display strings from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MDU.EXE                PM Disk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EXE                  Environment dis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.EXE              Text Mode Bann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above only the File Finder really needs some examples so here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 *.cpp files on the current drive and display them using a li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\*.cpp /exec:"list {fullname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 *.cpp files under \cpp\src one level deep and create a .cmd file to compil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\cpp\src\*.cpp /tree:1 /print:"bcc -c {fullname}\n" &gt; makeall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 files on all drives that are 0 byt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\* /size:=0 /print /a /q /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 files on all drives that were written to on 31.3.1994 &amp; no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\* /date:=31.3.1994 /print /a /q /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 files on all drives that were written to on or after 31.3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\* /date:+=31.3.1994 /print /a /q /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 operators following the /size: &amp; /date: options ar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!=     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=      less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+=      greater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format must be as follows (ie. the year must be four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\*.exe /date:=12.3.1994 /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