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lexBoot(TM) V0.9 - Boot any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owan Systems, 1990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will replace your master boot record,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with a new version which asks which parti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This installation procedure will let you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to your preferences.  You can specify which is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, how long FlexBoot should wait before booting the default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for each partition on the disk, and extra names for fu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people with actual IBM machines: FlexBoot does not run 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valid partitions are found on the disk, unlike the standard IB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is shareware: you may try it out and copy it freel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you should contribute so I can stay in busines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ribute $20 US$ or C$ (C$ for Canadian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w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Axfor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Moody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3H 3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ibute $30, a return address, and a written 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ind acceptable, I will send you the source for Flex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 disk does not boot by the standard method wherein th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rst sector from the hard disk, and then that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OM BIOS INT 13h to read a boot record from one of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then DO NOT attempt to use FlexBoot, it will not wor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 strange partitioning software on your hard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more than 4 main partitions on the disk (one of them can b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hich contains other partitions), then FlexBoot may not work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 - I have NOT tried it in such circumstanc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should feel comfortable with what you are doing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lexBoot - it was not designed to be foolproof! 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back-up floppy with which you can restore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 if things go wrong.  The FlexBoot install program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ster boot record for you, but only if you can re-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IS PROVIDED WITHOUT ANY WARRANTY OF ANY KIND!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!  If you don't like it, don't pay for it!  I and my friends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bout 5 different machines and have had no problems, excep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CO UNIX clobber FlexBoot's master boot record when they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re-install FlexBoot after installing UNIX.  So far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SCSI disks so there may be problem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FlexBoot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scans the partition table and builds a list of partition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booted.  This list is output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Boot: aaaa bbbb ccc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Boot waits for you to choose one of the partitions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partition name.  If you don't respond within the timeou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will boot the default partition.  You can also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lexBoot is waiting and it will boot the default parti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and the default partition can both be set wit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contains a boot selection table which it uses to bui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partitions.  Any partition type which is not in the boo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deemed to be not bootable.  The boot selection tabl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so all partitions on your hard disk can be bootable if you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ntry lets you put an extra partition type into the list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ing another operating system in the future. 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pecify the contents of the boot sele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FlexBoot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can set up the partition table for many operating system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ut you must run FlexBoot from an MS-DOS system.  FlexBoo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to read and write the disk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FlexBoot, it will greet you with a screen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same information as the introduction above.  It will then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&lt;Enter&gt; to continue, anything else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anything other than the &lt;Enter&gt; key (that is the main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not the one on the keypad), the install program will quit. 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Enter&gt;, the install program will then prompt you for the disk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the first hard disk drive (0) is bootable,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econd drive (1) which you will later change to being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on another computer).  The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et up disk drive 0, enter another number to chang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sh &lt;Enter&gt; to set up drive 0 or type the drive number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FlexBoot will then read the master boot record/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a file.  If it has trouble reading the record, it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ad master boot on drive %c, try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try another drive.  Break out if you don't want to retry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at this point, FlexBoot will save the original boot rec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BOOT.DRn" in the current directory, where n is the drive number (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).  If it cannot, it will quit with one of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ave original boot record in origboot.drn,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igboot.drn exists but does not contain a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BOOT.DRn file already exists and its contents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ter boot record, FlexBoot will ask if it is ok to overwrit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tore the master boot record to the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origboot.drn exists, overwrite (O) or restore (R)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exBoot recognizes the current master boot record as a FlexBoot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Boot already installed, restore previou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ntinue at all at this point, press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store the old master boot record, and the partition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copy is not exactly the same as the partition t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, FlexBoo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table in origboot.drn is not the same as mast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you sure you want to restore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Y to do the restore anyway, anything else to go back to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tinuing with the installation at this point, Flex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information about the disk and the partition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CORRECT, DO NOT LET THE INSTALLATION COMPLETE!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 has nnn cylinders of nn tracks each with nn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Type     Start C,H,S    End C,H,S   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lection table will contain the following entries.  Please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make the first letters unique (independent of case)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entries if you want.  Hit &lt;Enter&gt; when done editing or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name  tt:name  tt:name  tt:name  tt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ypes are: 01:DOS2 02:Xenx 04:DOS3 06:DOS4 07:OS/2 40:Minx 63: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names aren't strictly correct: type 01 is really 12-bit FA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OS2, DOS3 or DOS4; type 04 is 16-bit FAT limited to 32MB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OS3, DOS4 or OS/2; type 06 is 16-bit FAT bigger than 32MB; type 0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Boot boot program matches entries in the boot selection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at boot time, so you should try to set up the boo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maximum flexibility in your situation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f the same type, you can put multiple tt:name entries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able with the same type (tt) field.  All name fiel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different letters.  For instance, if you have two typ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one of which contains OS/2 and the other DOS 4, you c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:DOS4  04: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04 entry will be used for the first 04 partition and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, so make sure that the DOS partition comes before the OS/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tion table.  Even though there are only 4 par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the boot selection table can contain up to 5 vali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You can use the extra type(s) to provide future flexi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s on the disk without having to re-install FlexBoo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them at 00:unk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Tab&gt;, &lt;BackTab&gt;, &lt;Home&gt;, &lt;End&gt;, &lt;&lt;-&gt;, &lt;-&gt;&gt;, &lt;Del&gt; and normal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for editing the boot selection table.  &lt;Del&gt; re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ack to 00:unk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editing the boot selection table,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installation process or &lt;Esc&gt; to abort it.  If you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will next prompt for the default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default partition name 1st char or &lt;Esc&gt; to default to ac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partitions by typing the 1st character of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lection table, or press &lt;Esc&gt; to have FlexBoot default to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marked as the active one.  The next promp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before FlexBoot boots the default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many seconds should FlexBoot wait before booting default (3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 seconds is a reasonable timeout.  It provides enough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required to boot a partition other than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introduce too long a delay in the boot proces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without paying attention to the screen.  The next prompt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FlexBoot will rewrite the master boot record to mark the just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he activ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FlexBoot mark booted partition as active o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 is No (N).  Note that some operating systems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(rather than using the copy in memory which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boot record).  Those operating systems will not boot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Boot unless you let it rewrite the master boot record. 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ehave this way.  If you have told FlexBoot that the default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, you may also want to have it change active parti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nother partition.  That way the default partition becomes the last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lexBoot will ask if you want to install the master boo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aster boot record is in file %s, run FlexBoo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it.  To be safe ensure you have a bootable floppy dis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s to it before installing FlexBoot.  Ok to instal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Y to the above prompt, you will be asked yet agai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made a typing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chance, are you SURE you want to install FlexBoo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boot sector writt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Boot will quit.  If writing the master boot record doesn'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master boot sector, disk is probably unbo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at this point!  Actually, you will have to restore the origin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sing some means other than FlexBoot - if FlexBoot can't wri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, it is unlikely it can restore the old one. 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some virus protection program which prevents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, then the write operation will fail but nothing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chance, are you SURE you want to restore old boot recor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Boot boot program is invalid, un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try to fix probems if you give me an intelligi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You may send it to my address above, or via the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_Cowan@CC.SFU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