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rote this program to change directories and driv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Directory to be changed to  X:\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c:        chd x:\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from x:    chd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directory has a space in the name do not use the " like you woul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d.  i.e.  for "test tree" cd would be cd "test tree" but chd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d test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another directory even if it is on an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Features/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 guarantees with this program, though there are no known reasons that this program should cause any problems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