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ublesFinder for OS/2,    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nd redundant files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sFinder searches the specified hard disks for file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are printed to the standard output devic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th. By redirecting the output of DoublesFinder to a fil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doubled' files can be obtained which can be used for furthe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suprising to see that on the average about 20% of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name, many of these being redundant. On the other hand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identical names may have entirely different content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true for common file names such as README.* or REGISTER.*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careful not to erase them without fur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dbls.exe drive: [drive: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bls c: d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should be redirected to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correctly with 25, 43, or 50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FS aware (didn't test it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imit for number of files on hard disk (available memory being th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4 times faster than the fastest MS-DOS equivalent (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ned enhancements (in chronolog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ch analysis based on other keys than FILENAME, such as DAT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lude filenames or extensions in match analysis. This is useful 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key are common but not redundant, such as the 'descript.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4DOS or the 'dirinfo' file of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 to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Shoot &amp; delete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uch more... (re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happy to implement other features if a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GULCU Ceki</w:t>
        <w:tab/>
        <w:tab/>
        <w:tab/>
        <w:tab/>
        <w:tab/>
        <w:tab/>
        <w:tab/>
        <w:tab/>
        <w:tab/>
        <w:t>Lausanne, 26.0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ulcu@lbdsun6.epf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