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uencode/uudecode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under Virtual Pascal/2 by Sean Denn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something that I picked up off of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simply recompiled it for Windows, OS/2 and DOS binaries..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guarentee that it will work.  The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public domain.  I do hope these work for you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have come in quite handy for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 Sean Dennis (hausmaus@darktech.o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8 Feburary 2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ORIGINAL DOCUMENTATION FOLLOWS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included in this zip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encode.pas  TP source code for uuencoding of MS Dos bin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udecode.pas  TP source code for uudecoding of MS Dos bin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usource.doc  --&gt; you are reading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The two source files are provided without any guarantees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stated. The code is given as is and any use is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files are submitted as public domain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riginal author of this code is unknown. The code i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ents and was slightly hacked when I got it. After a few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s from TP3.0? syntax and other strangely obvious problem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got the code to work. If someone wants to polish it up a b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weak it - feel free. I am not the original author and hav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odifications myself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uencode &lt;target&gt; &lt;destination&gt;  converts binary to asc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udecode &lt;target&gt; --&gt; the destination file is described in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coded file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    aturner@ecn.mass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