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ERTOOL is a PM program to access the internal mixer on the SB P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 SB. It requires that the SBOS2.SYS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xertool just type 'mixertool' at a OS/2 prompt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Object for mixerto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sliders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various inputs and outputs of the SB Pro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cording source and whether or not certain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lay around and you'll figure out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D IN is a stereo port, but only has a mono mix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FRESH' button should be used if the mixer stat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want to update the Mixertoo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is not difficult. You will need GNU M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ort of GNU GCC. Then run MAKE and everythign shoul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few warning errors which you can ignore. If I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lean up the messages, but they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@as.arizon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