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's name is Jeff Kerr, from Basingstoke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as found with the name PMMAZE.EXE.  So not to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 another program of the same name,  it has been re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ZE-100.EXE.  Once un-arc/ziping is complete, you may wish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it back to, PMMAZ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upload it to another BBS, please u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ZE-100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