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c     G77-0.5.22                             24-Mar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8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22) for emx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g77 to the address given in  /emx/gnu/gcc-2.7/f/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ugs introduced by the port, which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f7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2c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_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2c_p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s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s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app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lib/mt/f_impor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lib/mt/f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ll/emxlibf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bug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 (compiler) and g77lsrc (runtime-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A. Deutscher for accompan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Fortran Math Kernel Library for g77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written and maintains a mathematical library, the Math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MKL), which is basically a BLAS tuned for Intel x86 CP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is available only for Windoze NT (and supposedly works on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). More information can be found at the Intel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intel.com/design/perftool/perflibst/mkl/index.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L version 2.0 is specifically optimized for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Pentium II processors and is designed as multithrea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e symmetrical multiprocessing, so far on Windoze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floating point performance of Intel x86 CPU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old a candle to many of the RISC CPUs from the same area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etting more out of my Pentium-Pro 150 (and Pentium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I am running OS/2 Warp 4 and am not planning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itial attempt to get an OS/2 version of the Intel MKL dat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, 14 May 97 23:16:1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fan A. Deutscher &lt;stefand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ntel math libra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eveloper_support@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-To: sad@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ailer: ELM [version 2.3 PL11]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ran accross your math library and I was wondering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 makeing available versions for IBM OS/2 Warp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tcom f77 compiler exists for that operating system. Also, an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*.a) style version for use with g77 (the gnu fortran compil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interesting, especially since that compiler run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x86 operating systems including OS/2, Linux,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s, SCO Unix, and even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in its server incarnation (and supposedly soon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its client incarnation) also supports SMP and scale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iciently with CPU number than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regards!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ed in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5 May 1997 11:36:1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Corey Alsamriae &lt;ial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Intel math libra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just ran accross your math library and I was wondering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lso consider makeing available versions for IBM OS/2 Warp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e have no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if you need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y Alsam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very much to fuel hope. Now I ran accross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KL again a few days back and decided to try my luck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y complete post has been quoted in the reply of the gentle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, so I repoduc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, 17 Mar 1998 15:06:23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"bob h" &lt;dev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ath Kernel Library for OS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evsupp@mailbox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 comments on our library,  There is no offering of 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S/2 nor are there any plans for making MKL availabl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almost no request for support of MKL on OS/2.  MK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on Windows NT* and will run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9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brands and name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 have found on the web a reference to an OS/2 version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th Kernel library. Since I had placed a request for an OS/2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hile ago with your support group and got a reply along the line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urrently available but we will consider it" I was very exci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t has been my experience that the floating point performance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ased systems lags even for newer CPU types (Pentium and 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ehind that of the RISC based machines I have access to as well (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C, IBM, HP, and SGI currently). While I have had n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mpiling the BLAS sources using GNU Fortran g77,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sulting library is bound to stay below the capabilities of the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nd of a library version tuned by Intel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ooking up your web site I see only Microsoft oerating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perating system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owever, at least one of the supported Fortran compilers (Watcom f7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ruely cross-platform and capable of producing highly optimiz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bject files. This lets me assume that indeed Intel is able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lso to the needs of those of their customers who chose to combin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PUs with IBM OS/2 rather than with one of the Microsof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 hope I just overlooked the appropriate link. Would you kindly poi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to the OS/2 version of your performance libra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hould there be none, would you, please, pass this on a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appropriate decision maker and also furnish m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needed to contact this person direc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 native OS/2 version (for Watcom f77, and as there is a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NU Fortran g77 users on OS/2, also as an .a library) of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ould be very much appreciated, and could enhance the image of Int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n open, cross-platform vendor at a very small cost in terms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Kind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     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didn't fully resolve my question, and since I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a contact for a decision maker I sent a follow-up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in full) and got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stefan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"bob h" &lt;devsupp@mailbox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, 18 Mar 98 11:42:4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RE: Math Kernel Library for OS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comments you sent back.  It lets me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my message.  We do not oppose you using the answer I sen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interested in what our customers needs are and the feedbac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will be helpful.  I ask, that you ask the readers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fter posting their comments. also sent them  to Int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_support@intel.com, or use the Intel news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newsgroups.intel.com/ngi.exe?group=ov02 to make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be able to read all the feedback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ear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his is quite a pity. Sometimes one has to create a market /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ather than hang back and see. This is how Sony had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alkmen (*), Phillips with the CD etc. Relying on deman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but can also lead to self-fulfilling prophe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r me, this means that Intel will be a dead end for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mputing, since experience has taught me not to consid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cept OS/2 and UNIX in its various incarnations (especially FreeBS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PC and AIX and Digital UNIX on the workstation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s it appears, I will probably have to shift my own bu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propriately supported systems by IBM and Digital/Compaq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un, and I will also have to suggest that to that to the research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dvise in the US and in Europe. This is rather sad as I do quit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convenience that the use of the mainstream CPU by Intel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How difficult or time consuming would it be to put ou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compile? After all, it is the same compiler, the same CPU, 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imila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ess you oppose I will take the liberty to post a copy of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levant OS/2 news groups as well as in comp.lang.fortran.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o establish a more reliable idea for the need, as the Intel MK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of the better kept secrets of Intel CPUs which for known reas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normally considered as heavy duty floating point number cr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et me reiterate: Please, forward this to the approprit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aker and be so kind as to furnish me with the releva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Kind regards!   Stefan A.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: In the last year nothing has really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library. If you are interested in getting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ut of your Intel CPUs using Watcom f77 or g77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email to: developer_support@intel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 be a clear enough demand I'd hope that Intel liv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s one can have from the major x86 CPU maker, even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ppears to involve not a lot of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!  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. Deutscher                       | (+33-(0)1)   voice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s Collisions Atomiques et   | LCAM :  6915-7699  6915-7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\'{e}culaires (LCAM), B\^{a}timent 351 | home :  5624-0992  c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\'{e} de Paris-Sud               | email:  sad@utk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5 Orsay Cedex, France (Europe)        |         (forwarded to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do you know what they call a quarter-pounder with cheese in Pa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