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ic time slicing function for all DOS multi-task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brary is Turbo Assembler specific, since I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aned myself from MASM's brain-dead memory address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esigned to be easily extended;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supported, you need to write a detect rout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ection function will take no input, and shoul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et if the associated multi-tasker is detecte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fely alter register AX. No other registers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lice routine will take no input and give up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for the associated multi-tasker. This routine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registers AX, BX and DS. No other registers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h routines written, add their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etect_func and slice_func below.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ultitaskers equate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laced in the public domain by Kevin Vigor, 1/5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appreciate it if you do the following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If you distribute an altered version of this source, pleas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a log of your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f you discover any bugs or extend this library, please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anges to me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2500,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evin@elvis.wicat.com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0.37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7/93, Kevin Vig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nction over-rides added to allow use of LARGE and HU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, Kevin Vig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2.1 added. Thanks to Kurt Westerfield and Peter Fitzsimm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