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Q - Print Library for OS/2 Presentation Mana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's new? 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 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onents of the Print Subsystem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s ....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ing, installing and using the library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threading considerations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-mail ............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OS/2 Version 2 and its graphical program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Manager provide outstanding functionality and consistenc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developer and the user. The programming inte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ubsystem combined with the powerful functions of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terface (GPI) enable the programmer to create device-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most books about Presentation Manager programming (even thos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in-depth coverage of PM-Programming like "Programming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Manager" by Charles Petzold) lack a chapter on printin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eason for that could be the fact that programming printin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quire some knowledge about the corresponding functions but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understanding of the print subsyste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it can be difficult for inexperienced programmers to tackl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ne hand the programming references and books lack compreh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nd the sample print program from the Developers Toolki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use it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ink library PrintQ completely hides the print subsys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provides 13 extremely easy to use functions and 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to create printed output from your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Hence PrintQ substantially reduces the complex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Manager application and the time to implement printin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needs no knowledge about the print sub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document together with the sample application Hello queue/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PrintQ library provides sufficient and comprehensibl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grammers. This document is a brief summary of a documen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ubsystem and the PrintQ library which I wrote in German.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d this document first (you don't actually have to read chapter 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sample program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PrintQ library as well as the PRINTQ.DLL and PRINTQ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PRINTQ directory. The code and the file hello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Hello queue/2 can be found in the \HELLOQ1, \HELLOQ2 , \HELLOQ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LOQMT and \HELLOQO directories. The sample programs are almost identica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queue/2 1.0 uses a cached-micro presentation space for drawing (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WinBeginPaint) and obtains a handle to the printer presentation 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SpoolBeginSpool whereas Hello queue/2 1.1 uses a normal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oth for drawing and printing. Hello queue/2 1.2 shows how pri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ary thread is accomplished and Hello queue/2 1.3 shows how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1 What's new?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ed a program using the PrintQ library 1.0 or 1.1, all settings</w:t>
      </w:r>
    </w:p>
    <w:p>
      <w:pPr>
        <w:pStyle w:val="PreformattedText"/>
        <w:bidi w:val="0"/>
        <w:jc w:val="left"/>
        <w:rPr/>
      </w:pPr>
      <w:r>
        <w:rPr/>
        <w:t>of the printer queues were reset to their default values. Now you can save the</w:t>
      </w:r>
    </w:p>
    <w:p>
      <w:pPr>
        <w:pStyle w:val="PreformattedText"/>
        <w:bidi w:val="0"/>
        <w:jc w:val="left"/>
        <w:rPr/>
      </w:pPr>
      <w:r>
        <w:rPr/>
        <w:t>printer settings and restore them when you call SpoolInitialize. This enables</w:t>
      </w:r>
    </w:p>
    <w:p>
      <w:pPr>
        <w:pStyle w:val="PreformattedText"/>
        <w:bidi w:val="0"/>
        <w:jc w:val="left"/>
        <w:rPr/>
      </w:pPr>
      <w:r>
        <w:rPr/>
        <w:t>you to save the printer settings with documents or just to save the printer</w:t>
      </w:r>
    </w:p>
    <w:p>
      <w:pPr>
        <w:pStyle w:val="PreformattedText"/>
        <w:bidi w:val="0"/>
        <w:jc w:val="left"/>
        <w:rPr/>
      </w:pPr>
      <w:r>
        <w:rPr/>
        <w:t>settings in an initialization file, so that they do not have to be changed</w:t>
      </w:r>
    </w:p>
    <w:p>
      <w:pPr>
        <w:pStyle w:val="PreformattedText"/>
        <w:bidi w:val="0"/>
        <w:jc w:val="left"/>
        <w:rPr/>
      </w:pPr>
      <w:r>
        <w:rPr/>
        <w:t>each time you load the program. Hello queue/2 1.3 in the \HELLOQ3 directory</w:t>
      </w:r>
    </w:p>
    <w:p>
      <w:pPr>
        <w:pStyle w:val="PreformattedText"/>
        <w:bidi w:val="0"/>
        <w:jc w:val="left"/>
        <w:rPr/>
      </w:pPr>
      <w:r>
        <w:rPr/>
        <w:t>shows how to do that and how to use the printer fon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w safe to call PrintQ functions from separate threads in a process </w:t>
      </w:r>
    </w:p>
    <w:p>
      <w:pPr>
        <w:pStyle w:val="PreformattedText"/>
        <w:bidi w:val="0"/>
        <w:jc w:val="left"/>
        <w:rPr/>
      </w:pPr>
      <w:r>
        <w:rPr/>
        <w:t xml:space="preserve">since they are serialized in the PrintQ library. The sample program Hello </w:t>
      </w:r>
    </w:p>
    <w:p>
      <w:pPr>
        <w:pStyle w:val="PreformattedText"/>
        <w:bidi w:val="0"/>
        <w:jc w:val="left"/>
        <w:rPr/>
      </w:pPr>
      <w:r>
        <w:rPr/>
        <w:t xml:space="preserve">queue/2 1.2 in the directory \HELLOQMT shows how to implement a secondary </w:t>
      </w:r>
    </w:p>
    <w:p>
      <w:pPr>
        <w:pStyle w:val="PreformattedText"/>
        <w:bidi w:val="0"/>
        <w:jc w:val="left"/>
        <w:rPr/>
      </w:pPr>
      <w:r>
        <w:rPr/>
        <w:t>prin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sophisticated Presentation Manager applications don't use a cached micro </w:t>
      </w:r>
    </w:p>
    <w:p>
      <w:pPr>
        <w:pStyle w:val="PreformattedText"/>
        <w:bidi w:val="0"/>
        <w:jc w:val="left"/>
        <w:rPr/>
      </w:pPr>
      <w:r>
        <w:rPr/>
        <w:t xml:space="preserve">or a micro presentation space that is obtained with the WinBeginPaint function </w:t>
      </w:r>
    </w:p>
    <w:p>
      <w:pPr>
        <w:pStyle w:val="PreformattedText"/>
        <w:bidi w:val="0"/>
        <w:jc w:val="left"/>
        <w:rPr/>
      </w:pPr>
      <w:r>
        <w:rPr/>
        <w:t xml:space="preserve">call because of its limited functionality. These programs use normal </w:t>
      </w:r>
    </w:p>
    <w:p>
      <w:pPr>
        <w:pStyle w:val="PreformattedText"/>
        <w:bidi w:val="0"/>
        <w:jc w:val="left"/>
        <w:rPr/>
      </w:pPr>
      <w:r>
        <w:rPr/>
        <w:t xml:space="preserve">presentation spaces that are created for a display window in response to the </w:t>
      </w:r>
    </w:p>
    <w:p>
      <w:pPr>
        <w:pStyle w:val="PreformattedText"/>
        <w:bidi w:val="0"/>
        <w:jc w:val="left"/>
        <w:rPr/>
      </w:pPr>
      <w:r>
        <w:rPr/>
        <w:t xml:space="preserve">WM_CREATE message of your main application window (using GpiCreatePS), </w:t>
      </w:r>
    </w:p>
    <w:p>
      <w:pPr>
        <w:pStyle w:val="PreformattedText"/>
        <w:bidi w:val="0"/>
        <w:jc w:val="left"/>
        <w:rPr/>
      </w:pPr>
      <w:r>
        <w:rPr/>
        <w:t xml:space="preserve">associated with the display device (the handle to that device is obtained with </w:t>
      </w:r>
    </w:p>
    <w:p>
      <w:pPr>
        <w:pStyle w:val="PreformattedText"/>
        <w:bidi w:val="0"/>
        <w:jc w:val="left"/>
        <w:rPr/>
      </w:pPr>
      <w:r>
        <w:rPr/>
        <w:t xml:space="preserve">the WinOpenWindowDC function) and kept until termination. </w:t>
      </w:r>
    </w:p>
    <w:p>
      <w:pPr>
        <w:pStyle w:val="PreformattedText"/>
        <w:bidi w:val="0"/>
        <w:jc w:val="left"/>
        <w:rPr/>
      </w:pPr>
      <w:r>
        <w:rPr/>
        <w:t xml:space="preserve">These presentation spaces also have to be destroyed using GpiDestroy. Unlike </w:t>
      </w:r>
    </w:p>
    <w:p>
      <w:pPr>
        <w:pStyle w:val="PreformattedText"/>
        <w:bidi w:val="0"/>
        <w:jc w:val="left"/>
        <w:rPr/>
      </w:pPr>
      <w:r>
        <w:rPr/>
        <w:t xml:space="preserve">cached-micro and micro presentation spaces, normal presentation spaces can be </w:t>
      </w:r>
    </w:p>
    <w:p>
      <w:pPr>
        <w:pStyle w:val="PreformattedText"/>
        <w:bidi w:val="0"/>
        <w:jc w:val="left"/>
        <w:rPr/>
      </w:pPr>
      <w:r>
        <w:rPr/>
        <w:t xml:space="preserve">disassociated from the screen device and associated with a printer device </w:t>
      </w:r>
    </w:p>
    <w:p>
      <w:pPr>
        <w:pStyle w:val="PreformattedText"/>
        <w:bidi w:val="0"/>
        <w:jc w:val="left"/>
        <w:rPr/>
      </w:pPr>
      <w:r>
        <w:rPr/>
        <w:t xml:space="preserve">which makes sense since all the settings are re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Q now supports this type of applications as well and the sample program </w:t>
      </w:r>
    </w:p>
    <w:p>
      <w:pPr>
        <w:pStyle w:val="PreformattedText"/>
        <w:bidi w:val="0"/>
        <w:jc w:val="left"/>
        <w:rPr/>
      </w:pPr>
      <w:r>
        <w:rPr/>
        <w:t xml:space="preserve">Hello queue/2 1.1 demonstrates the use of PrintQ functions in such a program. You just </w:t>
      </w:r>
    </w:p>
    <w:p>
      <w:pPr>
        <w:pStyle w:val="PreformattedText"/>
        <w:bidi w:val="0"/>
        <w:jc w:val="left"/>
        <w:rPr/>
      </w:pPr>
      <w:r>
        <w:rPr/>
        <w:t xml:space="preserve">specifiy the handle of your normal presentation space as a parameter in </w:t>
      </w:r>
    </w:p>
    <w:p>
      <w:pPr>
        <w:pStyle w:val="PreformattedText"/>
        <w:bidi w:val="0"/>
        <w:jc w:val="left"/>
        <w:rPr/>
      </w:pPr>
      <w:r>
        <w:rPr/>
        <w:t xml:space="preserve">SpoolBeginSpool or SpoolBeginInfo and PrintQ automatically makes all the </w:t>
      </w:r>
    </w:p>
    <w:p>
      <w:pPr>
        <w:pStyle w:val="PreformattedText"/>
        <w:bidi w:val="0"/>
        <w:jc w:val="left"/>
        <w:rPr/>
      </w:pPr>
      <w:r>
        <w:rPr/>
        <w:t xml:space="preserve">associations and disassociations for you. This new feature makes PrintQ usable </w:t>
      </w:r>
    </w:p>
    <w:p>
      <w:pPr>
        <w:pStyle w:val="PreformattedText"/>
        <w:bidi w:val="0"/>
        <w:jc w:val="left"/>
        <w:rPr/>
      </w:pPr>
      <w:r>
        <w:rPr/>
        <w:t>for a broader range of applications while retaining its ease of use. Hello queue/2 1.0</w:t>
      </w:r>
    </w:p>
    <w:p>
      <w:pPr>
        <w:pStyle w:val="PreformattedText"/>
        <w:bidi w:val="0"/>
        <w:jc w:val="left"/>
        <w:rPr/>
      </w:pPr>
      <w:r>
        <w:rPr/>
        <w:t>also demonstrate how you can pri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sume that you have basic experience programming Presentation Manager</w:t>
      </w:r>
    </w:p>
    <w:p>
      <w:pPr>
        <w:pStyle w:val="PreformattedText"/>
        <w:bidi w:val="0"/>
        <w:jc w:val="left"/>
        <w:rPr/>
      </w:pPr>
      <w:r>
        <w:rPr/>
        <w:t xml:space="preserve">applications in C and that you know how to paint in an applications client </w:t>
      </w:r>
    </w:p>
    <w:p>
      <w:pPr>
        <w:pStyle w:val="PreformattedText"/>
        <w:bidi w:val="0"/>
        <w:jc w:val="left"/>
        <w:rPr/>
      </w:pPr>
      <w:r>
        <w:rPr/>
        <w:t xml:space="preserve">window which comprises a certain knowledge about presentation space and device </w:t>
      </w:r>
    </w:p>
    <w:p>
      <w:pPr>
        <w:pStyle w:val="PreformattedText"/>
        <w:bidi w:val="0"/>
        <w:jc w:val="left"/>
        <w:rPr/>
      </w:pPr>
      <w:r>
        <w:rPr/>
        <w:t xml:space="preserve">contexts. To compile the source code for the dynamic link library and the sample </w:t>
      </w:r>
    </w:p>
    <w:p>
      <w:pPr>
        <w:pStyle w:val="PreformattedText"/>
        <w:bidi w:val="0"/>
        <w:jc w:val="left"/>
        <w:rPr/>
      </w:pPr>
      <w:r>
        <w:rPr/>
        <w:t xml:space="preserve">programs you need the IBM C Set/2 for OS/2 2.0 Version 1.0 and the Developer's </w:t>
      </w:r>
    </w:p>
    <w:p>
      <w:pPr>
        <w:pStyle w:val="PreformattedText"/>
        <w:bidi w:val="0"/>
        <w:jc w:val="left"/>
        <w:rPr/>
      </w:pPr>
      <w:r>
        <w:rPr/>
        <w:t xml:space="preserve">Toolkit for OS/2 2.0 (or higher versions) or any other C compiler for </w:t>
      </w:r>
    </w:p>
    <w:p>
      <w:pPr>
        <w:pStyle w:val="PreformattedText"/>
        <w:bidi w:val="0"/>
        <w:jc w:val="left"/>
        <w:rPr/>
      </w:pPr>
      <w:r>
        <w:rPr/>
        <w:t>OS/2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ponents of the Print Subsyste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hapter provides background information about the print </w:t>
      </w:r>
    </w:p>
    <w:p>
      <w:pPr>
        <w:pStyle w:val="PreformattedText"/>
        <w:bidi w:val="0"/>
        <w:jc w:val="left"/>
        <w:rPr/>
      </w:pPr>
      <w:r>
        <w:rPr/>
        <w:t>subsystem which is not necessarily required to understand the PrintQ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subsystem comprises the following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spoo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user interface of the print sub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queue driver (queue process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er is a background process that controls the print subsystem. It</w:t>
      </w:r>
    </w:p>
    <w:p>
      <w:pPr>
        <w:pStyle w:val="PreformattedText"/>
        <w:bidi w:val="0"/>
        <w:jc w:val="left"/>
        <w:rPr/>
      </w:pPr>
      <w:r>
        <w:rPr/>
        <w:t xml:space="preserve">manages print jobs that are submitted by applications in the system. </w:t>
      </w:r>
    </w:p>
    <w:p>
      <w:pPr>
        <w:pStyle w:val="PreformattedText"/>
        <w:bidi w:val="0"/>
        <w:jc w:val="left"/>
        <w:rPr/>
      </w:pPr>
      <w:r>
        <w:rPr/>
        <w:t xml:space="preserve">Applications do not directly print to a physical printer (device) but to a </w:t>
      </w:r>
    </w:p>
    <w:p>
      <w:pPr>
        <w:pStyle w:val="PreformattedText"/>
        <w:bidi w:val="0"/>
        <w:jc w:val="left"/>
        <w:rPr/>
      </w:pPr>
      <w:r>
        <w:rPr/>
        <w:t xml:space="preserve">queue. The main purpose of the Spooler is to read print jobs from a queue, </w:t>
      </w:r>
    </w:p>
    <w:p>
      <w:pPr>
        <w:pStyle w:val="PreformattedText"/>
        <w:bidi w:val="0"/>
        <w:jc w:val="left"/>
        <w:rPr/>
      </w:pPr>
      <w:r>
        <w:rPr/>
        <w:t xml:space="preserve">sort them according to their priority and send them to the corresponding </w:t>
      </w:r>
    </w:p>
    <w:p>
      <w:pPr>
        <w:pStyle w:val="PreformattedText"/>
        <w:bidi w:val="0"/>
        <w:jc w:val="left"/>
        <w:rPr/>
      </w:pPr>
      <w:r>
        <w:rPr/>
        <w:t xml:space="preserve">physical device i. e. the printer. A spooler can manage more than one queue </w:t>
      </w:r>
    </w:p>
    <w:p>
      <w:pPr>
        <w:pStyle w:val="PreformattedText"/>
        <w:bidi w:val="0"/>
        <w:jc w:val="left"/>
        <w:rPr/>
      </w:pPr>
      <w:r>
        <w:rPr/>
        <w:t xml:space="preserve">at once. Per default each printer has its own queue. However other </w:t>
      </w:r>
    </w:p>
    <w:p>
      <w:pPr>
        <w:pStyle w:val="PreformattedText"/>
        <w:bidi w:val="0"/>
        <w:jc w:val="left"/>
        <w:rPr/>
      </w:pPr>
      <w:r>
        <w:rPr/>
        <w:t xml:space="preserve">configurations e.g. for printer sharing where two or more queues are conn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 single device or printer pooling where two or more printer devices are </w:t>
      </w:r>
    </w:p>
    <w:p>
      <w:pPr>
        <w:pStyle w:val="PreformattedText"/>
        <w:bidi w:val="0"/>
        <w:jc w:val="left"/>
        <w:rPr/>
      </w:pPr>
      <w:r>
        <w:rPr/>
        <w:t xml:space="preserve">connected to a single queue are also possible. Each queue can be configured </w:t>
      </w:r>
    </w:p>
    <w:p>
      <w:pPr>
        <w:pStyle w:val="PreformattedText"/>
        <w:bidi w:val="0"/>
        <w:jc w:val="left"/>
        <w:rPr/>
      </w:pPr>
      <w:r>
        <w:rPr/>
        <w:t xml:space="preserve">individually. A print job in a queue is actually a meta file which is a </w:t>
      </w:r>
    </w:p>
    <w:p>
      <w:pPr>
        <w:pStyle w:val="PreformattedText"/>
        <w:bidi w:val="0"/>
        <w:jc w:val="left"/>
        <w:rPr/>
      </w:pPr>
      <w:r>
        <w:rPr/>
        <w:t xml:space="preserve">sequence of GPI function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of the print subsystem is realised by means of printer</w:t>
      </w:r>
    </w:p>
    <w:p>
      <w:pPr>
        <w:pStyle w:val="PreformattedText"/>
        <w:bidi w:val="0"/>
        <w:jc w:val="left"/>
        <w:rPr/>
      </w:pPr>
      <w:r>
        <w:rPr/>
        <w:t>objects on the Workplace Shell desktop. These device objects do not represent</w:t>
      </w:r>
    </w:p>
    <w:p>
      <w:pPr>
        <w:pStyle w:val="PreformattedText"/>
        <w:bidi w:val="0"/>
        <w:jc w:val="left"/>
        <w:rPr/>
      </w:pPr>
      <w:r>
        <w:rPr/>
        <w:t xml:space="preserve">the physical printer devices but queues. Such a queue is connected to a </w:t>
      </w:r>
    </w:p>
    <w:p>
      <w:pPr>
        <w:pStyle w:val="PreformattedText"/>
        <w:bidi w:val="0"/>
        <w:jc w:val="left"/>
        <w:rPr/>
      </w:pPr>
      <w:r>
        <w:rPr/>
        <w:t xml:space="preserve">logical device that contains the specification of the corresponding physical </w:t>
      </w:r>
    </w:p>
    <w:p>
      <w:pPr>
        <w:pStyle w:val="PreformattedText"/>
        <w:bidi w:val="0"/>
        <w:jc w:val="left"/>
        <w:rPr/>
      </w:pPr>
      <w:r>
        <w:rPr/>
        <w:t xml:space="preserve">device. The specification comprises the printer driver and the port to which </w:t>
      </w:r>
    </w:p>
    <w:p>
      <w:pPr>
        <w:pStyle w:val="PreformattedText"/>
        <w:bidi w:val="0"/>
        <w:jc w:val="left"/>
        <w:rPr/>
      </w:pPr>
      <w:r>
        <w:rPr/>
        <w:t xml:space="preserve">the physical device is attached. The settings for the printer objects on the </w:t>
      </w:r>
    </w:p>
    <w:p>
      <w:pPr>
        <w:pStyle w:val="PreformattedText"/>
        <w:bidi w:val="0"/>
        <w:jc w:val="left"/>
        <w:rPr/>
      </w:pPr>
      <w:r>
        <w:rPr/>
        <w:t>desktop are stored in the system initialisation file OS2SY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ue driver (sometimes referred to as queue processor) retrieves the </w:t>
      </w:r>
    </w:p>
    <w:p>
      <w:pPr>
        <w:pStyle w:val="PreformattedText"/>
        <w:bidi w:val="0"/>
        <w:jc w:val="left"/>
        <w:rPr/>
      </w:pPr>
      <w:r>
        <w:rPr/>
        <w:t xml:space="preserve">print jobs from the queue and sends the corresponding meta files to the </w:t>
      </w:r>
    </w:p>
    <w:p>
      <w:pPr>
        <w:pStyle w:val="PreformattedText"/>
        <w:bidi w:val="0"/>
        <w:jc w:val="left"/>
        <w:rPr/>
      </w:pPr>
      <w:r>
        <w:rPr/>
        <w:t>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driver provides a dialog window that allows the user to view and</w:t>
      </w:r>
    </w:p>
    <w:p>
      <w:pPr>
        <w:pStyle w:val="PreformattedText"/>
        <w:bidi w:val="0"/>
        <w:jc w:val="left"/>
        <w:rPr/>
      </w:pPr>
      <w:r>
        <w:rPr/>
        <w:t xml:space="preserve">change the configuration of the physical device (e. g. which forms are </w:t>
      </w:r>
    </w:p>
    <w:p>
      <w:pPr>
        <w:pStyle w:val="PreformattedText"/>
        <w:bidi w:val="0"/>
        <w:jc w:val="left"/>
        <w:rPr/>
      </w:pPr>
      <w:r>
        <w:rPr/>
        <w:t xml:space="preserve">available and which font cards are installed) and a dialog window that enables </w:t>
      </w:r>
    </w:p>
    <w:p>
      <w:pPr>
        <w:pStyle w:val="PreformattedText"/>
        <w:bidi w:val="0"/>
        <w:jc w:val="left"/>
        <w:rPr/>
      </w:pPr>
      <w:r>
        <w:rPr/>
        <w:t xml:space="preserve">the user to configure an individual print job (e. g. set the default font or </w:t>
      </w:r>
    </w:p>
    <w:p>
      <w:pPr>
        <w:pStyle w:val="PreformattedText"/>
        <w:bidi w:val="0"/>
        <w:jc w:val="left"/>
        <w:rPr/>
      </w:pPr>
      <w:r>
        <w:rPr/>
        <w:t xml:space="preserve">form). This configuration data is also referred to as Job properties. Hence a </w:t>
      </w:r>
    </w:p>
    <w:p>
      <w:pPr>
        <w:pStyle w:val="PreformattedText"/>
        <w:bidi w:val="0"/>
        <w:jc w:val="left"/>
        <w:rPr/>
      </w:pPr>
      <w:r>
        <w:rPr/>
        <w:t xml:space="preserve">print job consists of a meta file and Job properties which are its default </w:t>
      </w:r>
    </w:p>
    <w:p>
      <w:pPr>
        <w:pStyle w:val="PreformattedText"/>
        <w:bidi w:val="0"/>
        <w:jc w:val="left"/>
        <w:rPr/>
      </w:pPr>
      <w:r>
        <w:rPr/>
        <w:t xml:space="preserve">print settings. The printer driver also translates the device independent GPI </w:t>
      </w:r>
    </w:p>
    <w:p>
      <w:pPr>
        <w:pStyle w:val="PreformattedText"/>
        <w:bidi w:val="0"/>
        <w:jc w:val="left"/>
        <w:rPr/>
      </w:pPr>
      <w:r>
        <w:rPr/>
        <w:t xml:space="preserve">function calls in the meta file of a print job into a printer specific command </w:t>
      </w:r>
    </w:p>
    <w:p>
      <w:pPr>
        <w:pStyle w:val="PreformattedText"/>
        <w:bidi w:val="0"/>
        <w:jc w:val="left"/>
        <w:rPr/>
      </w:pPr>
      <w:r>
        <w:rPr/>
        <w:t xml:space="preserve">language like PCL, PPDS or Postscript. After the translation the printer </w:t>
      </w:r>
    </w:p>
    <w:p>
      <w:pPr>
        <w:pStyle w:val="PreformattedText"/>
        <w:bidi w:val="0"/>
        <w:jc w:val="left"/>
        <w:rPr/>
      </w:pPr>
      <w:r>
        <w:rPr/>
        <w:t xml:space="preserve">driver directly sends the data to the printer via the file system and the </w:t>
      </w:r>
    </w:p>
    <w:p>
      <w:pPr>
        <w:pStyle w:val="PreformattedText"/>
        <w:bidi w:val="0"/>
        <w:jc w:val="left"/>
        <w:rPr/>
      </w:pPr>
      <w:r>
        <w:rPr/>
        <w:t xml:space="preserve">corresponding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unction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that are provided by PrintQ are displayed in the following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Spool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SpoolBeginSetup       {SpoolBeginInfo         {SpoolBeginSpool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SetDef, SpoolJobProp                    SpoolNewFrame, GPI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ndSetup}        SpoolEndInfo}   SpoolAbortSpool, SpoolEndSpool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olTermin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unctions (SpoolInitialize and SpoolTerminate, SpoolBeginSetup and </w:t>
      </w:r>
    </w:p>
    <w:p>
      <w:pPr>
        <w:pStyle w:val="PreformattedText"/>
        <w:bidi w:val="0"/>
        <w:jc w:val="left"/>
        <w:rPr/>
      </w:pPr>
      <w:r>
        <w:rPr/>
        <w:t xml:space="preserve">SpoolEndSetup, SpoolBeginInfo and SpoolEndInfo, SpoolBeginSpool and </w:t>
      </w:r>
    </w:p>
    <w:p>
      <w:pPr>
        <w:pStyle w:val="PreformattedText"/>
        <w:bidi w:val="0"/>
        <w:jc w:val="left"/>
        <w:rPr/>
      </w:pPr>
      <w:r>
        <w:rPr/>
        <w:t>SpoolEndSpool) form logical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se functions is shown in the sampl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ependence also imposes a sequence on the correct use of the library </w:t>
      </w:r>
    </w:p>
    <w:p>
      <w:pPr>
        <w:pStyle w:val="PreformattedText"/>
        <w:bidi w:val="0"/>
        <w:jc w:val="left"/>
        <w:rPr/>
      </w:pPr>
      <w:r>
        <w:rPr/>
        <w:t xml:space="preserve">functions. For instance SpoolAbortSpool and SpoolNewFrame can only be used </w:t>
      </w:r>
    </w:p>
    <w:p>
      <w:pPr>
        <w:pStyle w:val="PreformattedText"/>
        <w:bidi w:val="0"/>
        <w:jc w:val="left"/>
        <w:rPr/>
      </w:pPr>
      <w:r>
        <w:rPr/>
        <w:t xml:space="preserve">after a SpoolBeginSpool call. You should be familiar with these logical </w:t>
      </w:r>
    </w:p>
    <w:p>
      <w:pPr>
        <w:pStyle w:val="PreformattedText"/>
        <w:bidi w:val="0"/>
        <w:jc w:val="left"/>
        <w:rPr/>
      </w:pPr>
      <w:r>
        <w:rPr/>
        <w:t xml:space="preserve">brackets since they are used in Presentation Manager programs all the time </w:t>
      </w:r>
    </w:p>
    <w:p>
      <w:pPr>
        <w:pStyle w:val="PreformattedText"/>
        <w:bidi w:val="0"/>
        <w:jc w:val="left"/>
        <w:rPr/>
      </w:pPr>
      <w:r>
        <w:rPr/>
        <w:t xml:space="preserve">(e. g. WinInitialize and WinTerminate or WinBeginPaint and WinEndPaint). </w:t>
      </w:r>
    </w:p>
    <w:p>
      <w:pPr>
        <w:pStyle w:val="PreformattedText"/>
        <w:bidi w:val="0"/>
        <w:jc w:val="left"/>
        <w:rPr/>
      </w:pPr>
      <w:r>
        <w:rPr/>
        <w:t>In the following the use of these functions will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Initialize(HAB hab, PDRIVDATA pDriverData, PBOOL pf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you can use any function or data structure provided by the libr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o initialise the library for use by your program.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 is the anchor block-handle of your application that you obtain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inInitialize function call which is normally the first statement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ation Manager application. Hence it is advisable to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Initialize immediately after WinInitialize. If you have saved th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you can pass a pointer to a DRIVDATA structure in the second parame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ass NULL. In the third parameter you pass a pointer to a flag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g is true, SpoolInitialize tries to set the default printer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ccording to the data passed in the second parameter. If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ossible (for instance if a different version of the corresponding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has been installed) the flag to which pfIni points will be set to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all. See Hello queue/2 1.3 in the \HELLOQ3 directory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where the driver data is stored in the user ini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ibrary functions  return a value of type BOOL which indicates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not the function was  successful (TRUE success, FALSE error occurred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or instance call  any other library function before initiali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brary, this function  will return FALSE. You should always check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values of the PrintQ functions. In the sample programs the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is only checked for the SpoolInitialize function to impro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ty of the s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Termin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terminates the use of the PrintQ library and releas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s associated with the application. It forms a logical bracket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oolInitialize function like the WinInitialize and WinTermin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. Hence it is advisable that this function is the last but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in your program with WinTerminate being the las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menu of a Presentation Manager application normally contain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setup item. When you choose this command a dialog window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that consists of a list box and several push buttons. The list bo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s the printers that are available in the system. The default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hich can be set in the context menu of any printer object with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et default") is selected. Now you can select a different printer or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job properties for a printer. The job properties are the setting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specific for the print job in your application. In your applicatio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o create a dialog box template for the printer setup dialog and wr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log procedure. Your dialog box should consist of a list box, an 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a Cancel button and a Job properties button. If you provide on-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you should also include a Help button. In response to the WM_INITDL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 which is sent to your dialog procedure before the dialog window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you have to call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BeginSetup(HWND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hwnd is the handle to the printer list box. You can obtain a hand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st box using the WinWindowFromId function. When the user choos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ob properties button you receive a corresponding WM_COMMAND message and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 following function. If hwnd is NULLHANDLE, Printq assume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want to display a list box. If you call SpoolJobProp the Jop prope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indow of the currently selected prin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JobPro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displays the Job properties dialog window for the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rinter. When the user presses the OK button in the Print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window the default printer settings for your application has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using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SetDef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the hilited printer in the List box your default printer. The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that information on the device and form capabiliti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L SpoolEndSetup(voi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a logical bracket with the SpoolBeginSetup function. It is advis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the function after the WindDlgBox function call which display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setup di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obtain a presentation space to the printer currently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your application just to retrieve information (e. g. about font metrics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BeginInfo(PHPS phpsPrinterInfo, BOOL fAssoc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phpsPrinterInfo is a pointer to a HPS variable which is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sentation parameter of the currently selected printer if fAssocP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LSE. If fAssocPS is TRUE this function expects a pointer to the hand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ormal presentation space which it will associate with the printer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. This returned presentation space is an information pres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which is used to query information about a device associated with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ng GPI functions to this yields no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EndInfo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s a logical bracket with the SpoolBeginInfo function. This func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pecially important if you use a normal presentation space in your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it re-associates the presentation space with the display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rint job is normally started in response to the user choosing the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the File menu i. e. in response to the corresponding WM_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To start a print job you call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L SpoolBeginSpool(PSZ pszComment, PSZ pszDocName, PSZ pszQueueProcParam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ONG ulOptions, PHPS phpsPrinter, BOOL fAssoc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parameter pszComment is a zero-terminated comment st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bing the print job. This string is displayed in the settings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job on the Submission data page and has no further relevance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 parameter pszDocName is a null-terminated string that is the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title) of the print job. This string is the document name of the print job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hird parameter pszQueueProcParms is a zero-terminated string that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 commands for the queue processor separated by one or more blan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=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P parameter specifies the number of copies that you want printe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of n must be an integer in the range of 1 through 999.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=M|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 parameter enables you to specify color output if you have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A value of COL=M creates monochrome output. A value of COL=C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output. The default value of COL is M for a monochrome printer and 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ol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P=N|A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P parameter specifies how neutral colors (colors which were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ed e. g. the background color) are printed. The default value N y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hite background and a black foreground while a value of MAP=A provi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verse of the normal repres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=C|w,h,l,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rameter determines the size and position of the output area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printer page. The default value of ARE=C means that the output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whole page. To size and position the output area at a specific po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page use ARE=w,h,l,t where w and h are the width and he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output area and l and t are the offsets of the upper-left corn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utput area from the left and from the top of the maximum output are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four values must be gives as percentages of the maximum out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T=S|l,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rameter determines which part of a picture is to be printe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value of FIT=S causes the output to be scaled until the larg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ight or width just fits within the defined output area. The asp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io of the picture is maintained. To print the picture in actual size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T=l,t where l and t are the coordinates of the point in the pictur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positioned at the center of the output area. l is measure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edge of the picture and it is measured from the top edge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ordinates must be gives as percentages of the actual dimension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FM=0|1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fault value of XFM=1 allows the appearance of the output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d by the ARE and FIT parameters. A value of XFM=0 yields outpu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the pi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 the string "COP=2 MAP=A" would result in two invers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 are used for parameters that are omitted or used in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ps or image data is not affected by the ARE and FI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urth parameter ulOptions determines the scale units for the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ation space. If you use 0UL, pixels are used. Other optio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_LOMTRIC (0.1 mm), PU_HIMETRIC (0.01 mm), PU_LOENGLISH (0.01 inch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_HIENGLISH (0.001 inch) or PU_TWIPS (1/1440 inch). If fAssocPS is TRU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rameter phpsPrinter is a pointer to a HPS variable which is as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sentation space of the currently selected printer. If fAssocP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 this function expects a pointer to the handle of a normal pres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which it will associate with the printer device con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you can use this presentation space handle as the first parameter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PI functions like GpiLine. The coordinates are interpreted with respec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Option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ollowing function to start a new page and to eject the ol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NewFra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d the print job use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EndSpool(PUSHORT pusJob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rameter pusJobId is a pointer to an USHORT variable which is as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d of the submitted print job. This variable can be used to infor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of the id of the print job if des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ecide to abort the print job without actually printing after cal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oolBeginSpool function (e. g. in response to a user request) you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AbortSpool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note that it is not neccessary to call SpoolEndSpool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oolAbortSpool since you either call SpoolAbortSpool or SpoolEndSpoo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the logical bracket with the SpoolBeginSpo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brary also provides 4 variables. These variables are only vali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sing the Library using the SpoolInitialize function and before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ing from the library using the SpoolTerminate function. Their us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in the sample program Hello queue/2. The variable hcInfoDef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ructure of type HCINFO and it contains information about the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 form of the currently selected printer. It is also describ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 Refere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_HCINF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szFormname[32];  /* Form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cx;              /* Width (left-to-right)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cy;              /* Height (top-to-bottom)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xLeftClip;       /* Left clip limit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yBottomClip;     /* Bottom clip limit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xRightClip;      /* Right clip limit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yTopClip;        /* Top clip limit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xPels;           /* Pels between left and right clip limit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yPels;           /* Pels between bottom and top clip limit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flAttributes;    /* Attributes of the form identifie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HC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prqInfoDef is a structure of type PRQINFO3 and is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M Reference as follows. It provides information about the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rint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_PRQINFO3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Name;        /* Queue nam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uPriority;      /* Queue priority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uStartTime;     /* Time when queue becomes activ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uUntilTime;     /* Time when queue ceases to be activ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fsType;         /* Queue typ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SepFile;     /* SeParator-page fil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PrProc;      /* Default queue-processor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Parms;       /* Queue Para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Comment;     /* Queue description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fsStatus;       /* Queue statu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cJobs;          /* Number of jobs in queu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Printers;    /* Print devices connected to queu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DriverName;  /* Default device driver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RIVDATA    pDriverData;    /* Default queue job properties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PRQINFO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hird variable alCaps is an array of LONG values. You access the arr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ements using the following symbolic names. For instance the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physical colors on the currently selected printer (which will be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non-color printers) is alCaps[CAPS_PHYS_COLORS]. The following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pied from the PM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FAM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type (values as for lType in DevOpenDC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IO_CA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input/output capabilit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IO_DUM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mmy de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SUPPORTS_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ice supports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SUPPORTS_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 supports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SUPPORTS_I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 supports output and inp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TECHNOLOG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chnolog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TECH_UNKN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TECH_VECTOR_PLOT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ctor plo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TECH_RASTER_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ster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TECH_RASTER_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ste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S_TECH_RASTER_CAMER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ster came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TECH_POSTSCRI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Script dev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DRIVER_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identifier of the Presentation driver. The high order wor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identifier is 0. The low order word identifies the release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x0120 is release 1.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 width (for a full screen, maximized window for displays) in pe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H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 depth (for a full screen, maximized window for displays) in p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a plotter, a pel is defined as the smallest possible displacem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n and can be smaller than a pen width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WIDTH_IN_CHA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 width (for a full screen, maximized window for displays) in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colum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HEIGHT_IN_CHA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 depth (for a full screen, maximized window for displays) in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row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HORIZONTAL_RESOL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resolution of device in pels per me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VERTICAL_RESOL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resolution of device in pels per me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HAR_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character-box width in pels for VI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HAR_H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character-box height in pels for VI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SMALL_CHAR_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small-character box width in pels for VIO. This is 0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one character-box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SMALL_CHAR_H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small-character box height in pels for VIO. This is 0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one character-box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stinct colors supported at the same time, including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gray scales count as distinct colors). If loadable color tab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ed, this is the number of entries in the device color table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s, the value returned is the number of pens plus one (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OLOR_PLA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color plan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OLOR_BIT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adjacent color bits for each pel (within one plan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OLOR_TABLE_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ble color table sup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LTABL_RGB_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RGB color table can be loaded, with a minimum support of 8 b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for red, green, and b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LTABL_RGB_8_PL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color table with other than 8 bits for each primary color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LTABL_TRUE_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true mixing occurs when the logical color table has been realiz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ing that the size of the logical color table is not greater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distinct colors supported (see element CAPS_COLOR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LTABL_REAL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a loaded color table can be realiz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MOUSE_BUTT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pointing device buttons that are available. A returned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0 indicates that there are no pointing device buttons avail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FOREGROUND_MIX_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eground mix sup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OVERPA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pai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X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X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LEAVEAL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al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GENERAL_BOOLE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ther mix modes; see GpiSetMix. The value returned is the sum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appropriate to the mixes supported. A device capabl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ing OR must, as a minimum, return CAPS_FM_OR + CAPS_FM_OVERPAINT 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S_FM_LEAVEALONE, signifying support for the mandatory mixes 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paint, and leave-alone. Note that these numbers correspon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representation of a bit string that is six bits long, with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t set to 1 if the appropriate mode is supported. Those mixes retur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upported are guaranteed for all primitive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BACKGROUND_MIX_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 mix sup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OVERPA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pai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X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X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LEAVEAL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al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GENERAL_BOOLE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ther mix modes; see GpiSetBackMix. The value returned is the s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ues appropriate to the mixes supported. A device must,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imum, return CAPS_BM_OVERPAINT + CAPS_BM_LEAVEALONE, signif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the mandatory background mixes overpaint, and leave-al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these numbers correspond to the decimal rePresentation of a b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that is four bits long, with each bit set to 1 if the appropri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is supported. Those mixes returned as supported are guarante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primitive typ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VIO_LOADABLE_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fonts that can be loaded for VI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WINDOW_BYTE_ALIG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or not the client area of VIO windows should be byte-aligne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YTE_ALIGN_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byte-align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YTE_ALIGN_RECOMM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efficient if byte-aligned, but not requi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YTE_ALIGN_NOT_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matter whether byte-align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BITMAP_FORMA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bit-map formats supported by dev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RASTER_CA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y for device raster operatio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BITB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GpiBitBlt and GpiWCBitBlt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BA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banding is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BITBLT_SCA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GpiBitBlt and GpiWCBitBlt with scaling sup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SET_P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GpiSetPel sup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FO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this device can draw raster fo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FLOOD_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GpiFloodFill is suppor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MARKER_H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marker-box height in pe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MARKER_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marker-box width in pe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DEVICE_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evice-specific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GRAPHICS_SUB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drawing subset supported. (3 indicates GOCA DR/3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GRAPHICS_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architecture version number supported. (1 indicates Version 1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GRAPHICS_VECTOR_SUB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vector drawing subset supported. (2 indicates GOCA VS/2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DEVICE_WIND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windowing sup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DEV_WINDOWING_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windowing. Other bits are reserved 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ADDITIONAL_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graphics sup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GRAPHICS_KERNING_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kern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ONT_OUTLINE_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has a default outline fo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ONT_IMAGE_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has a default image fo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SCALED_DEFAULT_MARK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fault markers are to be scaled by the marker-box attrib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LOR_CURSOR_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colored curs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PALETTE_MAN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palette fun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SMETIC_WIDELINE_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cosmetic thick lin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ENHANCED_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full font file description and text alig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bits are reserved 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PHYS_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number of distinct colors available on the dev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OLOR_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logical color-table index supported for this device. For the E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VGA drivers, the value is 63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GRAPHICS_CHAR_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graphics character-box width, in pe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GRAPHICS_CHAR_H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graphics character-box height, in pe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HORIZONTAL_FONT_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ive horizontal device resolution in pels per inch, for the purp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electing fonts. For printers, this is the actual device resolu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for displays it may differ from the actual resolution for reas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ib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VERTICAL_FONT_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ive vertical device resolution in pels per inch, for the purpo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DEVICE_FONT_S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es which simulations are valid on device fonts. Valid flag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DEVICE_FONT_SIM_B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DEVICE_FONT_SIM_ITA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DEVICE_FONT_SIM_UNDERSC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DEVICE_FONT_SIM_STRIKE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LINEWIDTH_TH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metic thickness of lines and arcs on this device, when fxLineWidth i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WIDTH_THICK. The units are pels.  A value of 0 is interpreted as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lect another printer or change the Job properties of the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 printer these variables are updated. You use these variabl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graphics on a page (e. g. to determine the boundaries of a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variable hcPrn is a handle to the printer device context. You need</w:t>
      </w:r>
    </w:p>
    <w:p>
      <w:pPr>
        <w:pStyle w:val="PreformattedText"/>
        <w:bidi w:val="0"/>
        <w:jc w:val="left"/>
        <w:rPr/>
      </w:pPr>
      <w:r>
        <w:rPr/>
        <w:t>this handle when you want to pri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mpiling, installing and using the library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of the library and the sample programs Hello queue/2 include</w:t>
      </w:r>
    </w:p>
    <w:p>
      <w:pPr>
        <w:pStyle w:val="PreformattedText"/>
        <w:bidi w:val="0"/>
        <w:jc w:val="left"/>
        <w:rPr/>
      </w:pPr>
      <w:r>
        <w:rPr/>
        <w:t xml:space="preserve">makefiles. The makefiles require the include file ibmc.inc which must be </w:t>
      </w:r>
    </w:p>
    <w:p>
      <w:pPr>
        <w:pStyle w:val="PreformattedText"/>
        <w:bidi w:val="0"/>
        <w:jc w:val="left"/>
        <w:rPr/>
      </w:pPr>
      <w:r>
        <w:rPr/>
        <w:t xml:space="preserve">copied to an include path. (e. g. \IBMC\INCLUDE for the IBM C Set/2 1.0 </w:t>
      </w:r>
    </w:p>
    <w:p>
      <w:pPr>
        <w:pStyle w:val="PreformattedText"/>
        <w:bidi w:val="0"/>
        <w:jc w:val="left"/>
        <w:rPr/>
      </w:pPr>
      <w:r>
        <w:rPr/>
        <w:t xml:space="preserve">compiler). To create the DLL and the import library type NMAKE at the command </w:t>
      </w:r>
    </w:p>
    <w:p>
      <w:pPr>
        <w:pStyle w:val="PreformattedText"/>
        <w:bidi w:val="0"/>
        <w:jc w:val="left"/>
        <w:rPr/>
      </w:pPr>
      <w:r>
        <w:rPr/>
        <w:t xml:space="preserve">prompt. Then you have to copy the file PRINTQ.DLL to a path that is included in </w:t>
      </w:r>
    </w:p>
    <w:p>
      <w:pPr>
        <w:pStyle w:val="PreformattedText"/>
        <w:bidi w:val="0"/>
        <w:jc w:val="left"/>
        <w:rPr/>
      </w:pPr>
      <w:r>
        <w:rPr/>
        <w:t xml:space="preserve">the LIBPATH statement of your CONFIG.SYS file (e. g. \OS2\DLL). To use the </w:t>
      </w:r>
    </w:p>
    <w:p>
      <w:pPr>
        <w:pStyle w:val="PreformattedText"/>
        <w:bidi w:val="0"/>
        <w:jc w:val="left"/>
        <w:rPr/>
      </w:pPr>
      <w:r>
        <w:rPr/>
        <w:t xml:space="preserve">library in an application you have to copy the created import library PRINTQ.LIB </w:t>
      </w:r>
    </w:p>
    <w:p>
      <w:pPr>
        <w:pStyle w:val="PreformattedText"/>
        <w:bidi w:val="0"/>
        <w:jc w:val="left"/>
        <w:rPr/>
      </w:pPr>
      <w:r>
        <w:rPr/>
        <w:t xml:space="preserve">to a directory where your C compiler searches for libraries (e. g. \IBMC\LIB). </w:t>
      </w:r>
    </w:p>
    <w:p>
      <w:pPr>
        <w:pStyle w:val="PreformattedText"/>
        <w:bidi w:val="0"/>
        <w:jc w:val="left"/>
        <w:rPr/>
      </w:pPr>
      <w:r>
        <w:rPr/>
        <w:t xml:space="preserve">You also have to copy the file PrintQ.h to a path where your C compiler searches </w:t>
      </w:r>
    </w:p>
    <w:p>
      <w:pPr>
        <w:pStyle w:val="PreformattedText"/>
        <w:bidi w:val="0"/>
        <w:jc w:val="left"/>
        <w:rPr/>
      </w:pPr>
      <w:r>
        <w:rPr/>
        <w:t xml:space="preserve">for include files (e. g. \IBMC\INCLUDE). In every C source code file that uses </w:t>
      </w:r>
    </w:p>
    <w:p>
      <w:pPr>
        <w:pStyle w:val="PreformattedText"/>
        <w:bidi w:val="0"/>
        <w:jc w:val="left"/>
        <w:rPr/>
      </w:pPr>
      <w:r>
        <w:rPr/>
        <w:t>PrintQ library functions you have to insert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printq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PRINTQ.H contains function prototypes and the definition of the 3 </w:t>
      </w:r>
    </w:p>
    <w:p>
      <w:pPr>
        <w:pStyle w:val="PreformattedText"/>
        <w:bidi w:val="0"/>
        <w:jc w:val="left"/>
        <w:rPr/>
      </w:pPr>
      <w:r>
        <w:rPr/>
        <w:t xml:space="preserve">variables. Makes sure that you add the name of the import library file </w:t>
      </w:r>
    </w:p>
    <w:p>
      <w:pPr>
        <w:pStyle w:val="PreformattedText"/>
        <w:bidi w:val="0"/>
        <w:jc w:val="left"/>
        <w:rPr/>
      </w:pPr>
      <w:r>
        <w:rPr/>
        <w:t>PRINTQ.LIB when linking the .obj files. You have to use the system linkage</w:t>
      </w:r>
    </w:p>
    <w:p>
      <w:pPr>
        <w:pStyle w:val="PreformattedText"/>
        <w:bidi w:val="0"/>
        <w:jc w:val="left"/>
        <w:rPr/>
      </w:pPr>
      <w:r>
        <w:rPr/>
        <w:t>convention (IBM C Set/2 1.0 compiler option /Ms) instead of opt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ultithreading considera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pooling a print job in your application takes considerably longer than a </w:t>
      </w:r>
    </w:p>
    <w:p>
      <w:pPr>
        <w:pStyle w:val="PreformattedText"/>
        <w:bidi w:val="0"/>
        <w:jc w:val="left"/>
        <w:rPr/>
      </w:pPr>
      <w:r>
        <w:rPr/>
        <w:t xml:space="preserve">few seconds you might want to use a secondary thread to print from your </w:t>
      </w:r>
    </w:p>
    <w:p>
      <w:pPr>
        <w:pStyle w:val="PreformattedText"/>
        <w:bidi w:val="0"/>
        <w:jc w:val="left"/>
        <w:rPr/>
      </w:pPr>
      <w:r>
        <w:rPr/>
        <w:t xml:space="preserve">application so that the system queue is not blocked while you are printing. </w:t>
      </w:r>
    </w:p>
    <w:p>
      <w:pPr>
        <w:pStyle w:val="PreformattedText"/>
        <w:bidi w:val="0"/>
        <w:jc w:val="left"/>
        <w:rPr/>
      </w:pPr>
      <w:r>
        <w:rPr/>
        <w:t xml:space="preserve">Please note that if you use a normal presentation space and you have started a </w:t>
      </w:r>
    </w:p>
    <w:p>
      <w:pPr>
        <w:pStyle w:val="PreformattedText"/>
        <w:bidi w:val="0"/>
        <w:jc w:val="left"/>
        <w:rPr/>
      </w:pPr>
      <w:r>
        <w:rPr/>
        <w:t xml:space="preserve">print job the presentation space is not associated with your screen until you </w:t>
      </w:r>
    </w:p>
    <w:p>
      <w:pPr>
        <w:pStyle w:val="PreformattedText"/>
        <w:bidi w:val="0"/>
        <w:jc w:val="left"/>
        <w:rPr/>
      </w:pPr>
      <w:r>
        <w:rPr/>
        <w:t xml:space="preserve">call either SpoolAbortSpool or SpoolEndSpool so you must think of a way to </w:t>
      </w:r>
    </w:p>
    <w:p>
      <w:pPr>
        <w:pStyle w:val="PreformattedText"/>
        <w:bidi w:val="0"/>
        <w:jc w:val="left"/>
        <w:rPr/>
      </w:pPr>
      <w:r>
        <w:rPr/>
        <w:t xml:space="preserve">synchronize painting and printing. You could for instance obtain a cached </w:t>
      </w:r>
    </w:p>
    <w:p>
      <w:pPr>
        <w:pStyle w:val="PreformattedText"/>
        <w:bidi w:val="0"/>
        <w:jc w:val="left"/>
        <w:rPr/>
      </w:pPr>
      <w:r>
        <w:rPr/>
        <w:t xml:space="preserve">micro-presentation space when printing and just paint the window with </w:t>
      </w:r>
    </w:p>
    <w:p>
      <w:pPr>
        <w:pStyle w:val="PreformattedText"/>
        <w:bidi w:val="0"/>
        <w:jc w:val="left"/>
        <w:rPr/>
      </w:pPr>
      <w:r>
        <w:rPr/>
        <w:t xml:space="preserve">SYSCLR_WINDOW in the mean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wo samples do not print in secondary threads so if you plan to do so </w:t>
      </w:r>
    </w:p>
    <w:p>
      <w:pPr>
        <w:pStyle w:val="PreformattedText"/>
        <w:bidi w:val="0"/>
        <w:jc w:val="left"/>
        <w:rPr/>
      </w:pPr>
      <w:r>
        <w:rPr/>
        <w:t xml:space="preserve">in your application, have a look at Hello queue/2 1.2 in \HELLOQM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description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primary thread a flag fPrintThreadStarted indicates if there is a </w:t>
      </w:r>
    </w:p>
    <w:p>
      <w:pPr>
        <w:pStyle w:val="PreformattedText"/>
        <w:bidi w:val="0"/>
        <w:jc w:val="left"/>
        <w:rPr/>
      </w:pPr>
      <w:r>
        <w:rPr/>
        <w:t xml:space="preserve">secondary print thread. This variable is initialised as FALSE. In response to </w:t>
      </w:r>
    </w:p>
    <w:p>
      <w:pPr>
        <w:pStyle w:val="PreformattedText"/>
        <w:bidi w:val="0"/>
        <w:jc w:val="left"/>
        <w:rPr/>
      </w:pPr>
      <w:r>
        <w:rPr/>
        <w:t xml:space="preserve">a Print-WM_COMMAND message you set this variable TRUE. Then you create a </w:t>
      </w:r>
    </w:p>
    <w:p>
      <w:pPr>
        <w:pStyle w:val="PreformattedText"/>
        <w:bidi w:val="0"/>
        <w:jc w:val="left"/>
        <w:rPr/>
      </w:pPr>
      <w:r>
        <w:rPr/>
        <w:t xml:space="preserve">thread for the printing function Print(). While the printing flag is set you </w:t>
      </w:r>
    </w:p>
    <w:p>
      <w:pPr>
        <w:pStyle w:val="PreformattedText"/>
        <w:bidi w:val="0"/>
        <w:jc w:val="left"/>
        <w:rPr/>
      </w:pPr>
      <w:r>
        <w:rPr/>
        <w:t xml:space="preserve">must not allow your primary thread to modify the data that is being printed in </w:t>
      </w:r>
    </w:p>
    <w:p>
      <w:pPr>
        <w:pStyle w:val="PreformattedText"/>
        <w:bidi w:val="0"/>
        <w:jc w:val="left"/>
        <w:rPr/>
      </w:pPr>
      <w:r>
        <w:rPr/>
        <w:t xml:space="preserve">any way. It's a good idea to gray the menu items that change the data and the </w:t>
      </w:r>
    </w:p>
    <w:p>
      <w:pPr>
        <w:pStyle w:val="PreformattedText"/>
        <w:bidi w:val="0"/>
        <w:jc w:val="left"/>
        <w:rPr/>
      </w:pPr>
      <w:r>
        <w:rPr/>
        <w:t xml:space="preserve">Print menu item. In our sample application only the Printer setup choice can </w:t>
      </w:r>
    </w:p>
    <w:p>
      <w:pPr>
        <w:pStyle w:val="PreformattedText"/>
        <w:bidi w:val="0"/>
        <w:jc w:val="left"/>
        <w:rPr/>
      </w:pPr>
      <w:r>
        <w:rPr/>
        <w:t xml:space="preserve">change the data so it is grayed. The Print item has to be grayed because we </w:t>
      </w:r>
    </w:p>
    <w:p>
      <w:pPr>
        <w:pStyle w:val="PreformattedText"/>
        <w:bidi w:val="0"/>
        <w:jc w:val="left"/>
        <w:rPr/>
      </w:pPr>
      <w:r>
        <w:rPr/>
        <w:t xml:space="preserve">only allow one secondary thread at a time which is not a limitation. It is a </w:t>
      </w:r>
    </w:p>
    <w:p>
      <w:pPr>
        <w:pStyle w:val="PreformattedText"/>
        <w:bidi w:val="0"/>
        <w:jc w:val="left"/>
        <w:rPr/>
      </w:pPr>
      <w:r>
        <w:rPr/>
        <w:t xml:space="preserve">good idea to include an Abort print job choice in your File menu. This choice </w:t>
      </w:r>
    </w:p>
    <w:p>
      <w:pPr>
        <w:pStyle w:val="PreformattedText"/>
        <w:bidi w:val="0"/>
        <w:jc w:val="left"/>
        <w:rPr/>
      </w:pPr>
      <w:r>
        <w:rPr/>
        <w:t xml:space="preserve">is enabled when a print job has been started. You can determine whether or </w:t>
      </w:r>
    </w:p>
    <w:p>
      <w:pPr>
        <w:pStyle w:val="PreformattedText"/>
        <w:bidi w:val="0"/>
        <w:jc w:val="left"/>
        <w:rPr/>
      </w:pPr>
      <w:r>
        <w:rPr/>
        <w:t xml:space="preserve">not a job has been started using the SpoolIsJobStarted() function. We use this </w:t>
      </w:r>
    </w:p>
    <w:p>
      <w:pPr>
        <w:pStyle w:val="PreformattedText"/>
        <w:bidi w:val="0"/>
        <w:jc w:val="left"/>
        <w:rPr/>
      </w:pPr>
      <w:r>
        <w:rPr/>
        <w:t xml:space="preserve">function when processing the WM_INITMENU function. In response to the Abort </w:t>
      </w:r>
    </w:p>
    <w:p>
      <w:pPr>
        <w:pStyle w:val="PreformattedText"/>
        <w:bidi w:val="0"/>
        <w:jc w:val="left"/>
        <w:rPr/>
      </w:pPr>
      <w:r>
        <w:rPr/>
        <w:t xml:space="preserve">print job WM_COMMAND message we use the SpoolAbortSpool function to abort the </w:t>
      </w:r>
    </w:p>
    <w:p>
      <w:pPr>
        <w:pStyle w:val="PreformattedText"/>
        <w:bidi w:val="0"/>
        <w:jc w:val="left"/>
        <w:rPr/>
      </w:pPr>
      <w:r>
        <w:rPr/>
        <w:t xml:space="preserve">printing process. You can also use the SpoolIsJobStarted function in your </w:t>
      </w:r>
    </w:p>
    <w:p>
      <w:pPr>
        <w:pStyle w:val="PreformattedText"/>
        <w:bidi w:val="0"/>
        <w:jc w:val="left"/>
        <w:rPr/>
      </w:pPr>
      <w:r>
        <w:rPr/>
        <w:t xml:space="preserve">printing function to determine - while calling GpiFunctions - if the job has </w:t>
      </w:r>
    </w:p>
    <w:p>
      <w:pPr>
        <w:pStyle w:val="PreformattedText"/>
        <w:bidi w:val="0"/>
        <w:jc w:val="left"/>
        <w:rPr/>
      </w:pPr>
      <w:r>
        <w:rPr/>
        <w:t xml:space="preserve">been aborted. If SpoolIsJobStarted returns FALSE then you post a "Job done" </w:t>
      </w:r>
    </w:p>
    <w:p>
      <w:pPr>
        <w:pStyle w:val="PreformattedText"/>
        <w:bidi w:val="0"/>
        <w:jc w:val="left"/>
        <w:rPr/>
      </w:pPr>
      <w:r>
        <w:rPr/>
        <w:t xml:space="preserve">message to your application window. I think this is quite an elegant </w:t>
      </w:r>
    </w:p>
    <w:p>
      <w:pPr>
        <w:pStyle w:val="PreformattedText"/>
        <w:bidi w:val="0"/>
        <w:jc w:val="left"/>
        <w:rPr/>
      </w:pPr>
      <w:r>
        <w:rPr/>
        <w:t xml:space="preserve">alternative to the modal dialog box in Windoze. In the secondary thread after </w:t>
      </w:r>
    </w:p>
    <w:p>
      <w:pPr>
        <w:pStyle w:val="PreformattedText"/>
        <w:bidi w:val="0"/>
        <w:jc w:val="left"/>
        <w:rPr/>
      </w:pPr>
      <w:r>
        <w:rPr/>
        <w:t xml:space="preserve">everything is printed and before it terminates you should as mentioned before </w:t>
      </w:r>
    </w:p>
    <w:p>
      <w:pPr>
        <w:pStyle w:val="PreformattedText"/>
        <w:bidi w:val="0"/>
        <w:jc w:val="left"/>
        <w:rPr/>
      </w:pPr>
      <w:r>
        <w:rPr/>
        <w:t xml:space="preserve">post a message to your main window procedure to report that the job has been </w:t>
      </w:r>
    </w:p>
    <w:p>
      <w:pPr>
        <w:pStyle w:val="PreformattedText"/>
        <w:bidi w:val="0"/>
        <w:jc w:val="left"/>
        <w:rPr/>
      </w:pPr>
      <w:r>
        <w:rPr/>
        <w:t xml:space="preserve">done. In response to that you set the printing flag fPrintThreadStarted to </w:t>
      </w:r>
    </w:p>
    <w:p>
      <w:pPr>
        <w:pStyle w:val="PreformattedText"/>
        <w:bidi w:val="0"/>
        <w:jc w:val="left"/>
        <w:rPr/>
      </w:pPr>
      <w:r>
        <w:rPr/>
        <w:t xml:space="preserve">FALSE. This is a very simple communication pattern that works fine for </w:t>
      </w:r>
    </w:p>
    <w:p>
      <w:pPr>
        <w:pStyle w:val="PreformattedText"/>
        <w:bidi w:val="0"/>
        <w:jc w:val="left"/>
        <w:rPr/>
      </w:pPr>
      <w:r>
        <w:rPr/>
        <w:t xml:space="preserve">communication with secondary threads. You just have to check the return code of </w:t>
      </w:r>
    </w:p>
    <w:p>
      <w:pPr>
        <w:pStyle w:val="PreformattedText"/>
        <w:bidi w:val="0"/>
        <w:jc w:val="left"/>
        <w:rPr/>
      </w:pPr>
      <w:r>
        <w:rPr/>
        <w:t xml:space="preserve">WinPostMsg because in the (unlikely) event that your message queue is full your </w:t>
      </w:r>
    </w:p>
    <w:p>
      <w:pPr>
        <w:pStyle w:val="PreformattedText"/>
        <w:bidi w:val="0"/>
        <w:jc w:val="left"/>
        <w:rPr/>
      </w:pPr>
      <w:r>
        <w:rPr/>
        <w:t xml:space="preserve">printing flag is never reset because you lost the message posted by the printing </w:t>
      </w:r>
    </w:p>
    <w:p>
      <w:pPr>
        <w:pStyle w:val="PreformattedText"/>
        <w:bidi w:val="0"/>
        <w:jc w:val="left"/>
        <w:rPr/>
      </w:pPr>
      <w:r>
        <w:rPr/>
        <w:t xml:space="preserve">function. Hence I suggest something like this when using WinPostMsg to ensure </w:t>
      </w:r>
    </w:p>
    <w:p>
      <w:pPr>
        <w:pStyle w:val="PreformattedText"/>
        <w:bidi w:val="0"/>
        <w:jc w:val="left"/>
        <w:rPr/>
      </w:pPr>
      <w:r>
        <w:rPr/>
        <w:t>that a message is posted sucessfu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!WinPostMsg(hwndMain, WMP_PRINT_JOB_DONE, NULL, NULL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leep(BACKOFF_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primary window is destroyed (i.e. in the course of processing the </w:t>
      </w:r>
    </w:p>
    <w:p>
      <w:pPr>
        <w:pStyle w:val="PreformattedText"/>
        <w:bidi w:val="0"/>
        <w:jc w:val="left"/>
        <w:rPr/>
      </w:pPr>
      <w:r>
        <w:rPr/>
        <w:t xml:space="preserve">WM_DESTROY message) you have to wait for the print thread to termin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o use _beginthread to start your printing thread you must use the </w:t>
      </w:r>
    </w:p>
    <w:p>
      <w:pPr>
        <w:pStyle w:val="PreformattedText"/>
        <w:bidi w:val="0"/>
        <w:jc w:val="left"/>
        <w:rPr/>
      </w:pPr>
      <w:r>
        <w:rPr/>
        <w:t xml:space="preserve">_Optlink keyword to specifiy the oplink linkage convention otherwise the </w:t>
      </w:r>
    </w:p>
    <w:p>
      <w:pPr>
        <w:pStyle w:val="PreformattedText"/>
        <w:bidi w:val="0"/>
        <w:jc w:val="left"/>
        <w:rPr/>
      </w:pPr>
      <w:r>
        <w:rPr/>
        <w:t xml:space="preserve">compile will report an error if you use the /Ms option for system linkage. </w:t>
      </w:r>
    </w:p>
    <w:p>
      <w:pPr>
        <w:pStyle w:val="PreformattedText"/>
        <w:bidi w:val="0"/>
        <w:jc w:val="left"/>
        <w:rPr/>
      </w:pPr>
      <w:r>
        <w:rPr/>
        <w:t xml:space="preserve">You must not use the optlink convention for your entire program just for your </w:t>
      </w:r>
    </w:p>
    <w:p>
      <w:pPr>
        <w:pStyle w:val="PreformattedText"/>
        <w:bidi w:val="0"/>
        <w:jc w:val="left"/>
        <w:rPr/>
      </w:pPr>
      <w:r>
        <w:rPr/>
        <w:t xml:space="preserve">Print thread if started with _beginthread otherwise parameter passing to </w:t>
      </w:r>
    </w:p>
    <w:p>
      <w:pPr>
        <w:pStyle w:val="PreformattedText"/>
        <w:bidi w:val="0"/>
        <w:jc w:val="left"/>
        <w:rPr/>
      </w:pPr>
      <w:r>
        <w:rPr/>
        <w:t xml:space="preserve">PrintQ functions does not work. You specifiy optlink for a print function </w:t>
      </w:r>
    </w:p>
    <w:p>
      <w:pPr>
        <w:pStyle w:val="PreformattedText"/>
        <w:bidi w:val="0"/>
        <w:jc w:val="left"/>
        <w:rPr/>
      </w:pPr>
      <w:r>
        <w:rPr/>
        <w:t>called Print as follows:</w:t>
      </w:r>
    </w:p>
    <w:p>
      <w:pPr>
        <w:pStyle w:val="PreformattedText"/>
        <w:bidi w:val="0"/>
        <w:jc w:val="left"/>
        <w:rPr/>
      </w:pPr>
      <w:r>
        <w:rPr/>
        <w:t>void _Optlink Print(void *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-mai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-mail is appreciated if you have any comments, suggestions o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ansch</w:t>
      </w:r>
    </w:p>
    <w:p>
      <w:pPr>
        <w:pStyle w:val="PreformattedText"/>
        <w:bidi w:val="0"/>
        <w:jc w:val="left"/>
        <w:rPr/>
      </w:pPr>
      <w:r>
        <w:rPr/>
        <w:t>Vienna, Austria</w:t>
      </w:r>
    </w:p>
    <w:p>
      <w:pPr>
        <w:pStyle w:val="PreformattedText"/>
        <w:bidi w:val="0"/>
        <w:jc w:val="left"/>
        <w:rPr/>
      </w:pPr>
      <w:r>
        <w:rPr/>
        <w:t>e-mail p.wansch@iee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