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combined macro/layout set of tools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s using Describe 3. It may work with oth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scribe as well, but has not been tested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Describe documents and should be edited or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ith Describe. Additional information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DOC</w:t>
        <w:tab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LAY</w:t>
        <w:tab/>
        <w:t>Layout file used for printing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MAC</w:t>
        <w:tab/>
        <w:t>The main envelop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istribute this macro solution to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ertain that the preceding three files ar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 T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te Norloff's OS/2 Share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, 72520,10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