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Maul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l Publisher for OS/2 costs $99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card, you can purchase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author by pointing your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 a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anglais.com/product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link to Maul Publisher for OS/2, a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'Buy Now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ovide an SSL secured direct purchasing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best security possible when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or charge card to make a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you can place an order with our autho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BMT Micr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rders To: 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ington, NC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Orders: 8:00am - 7:00pm EST (-5 G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414-4268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0) 791-7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Orders: (910) 350-2937  24 hours 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346-1672  24 hours /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Orders via modem: (910) 350-8061  10 lines, all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0) 799-0923  Direct 28.8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: orders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net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Ordering: http://www.bmtmicro.com/info/placeord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nd general ord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OL: 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MSN: 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rodigy: HNGP6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: 74031,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, American Express, D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, Carte Blanche, Cashiers Check, Personal Check. 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re subject to clearance.  Eurochecks in DM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, Sterling, and US Currency is welcome but sen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mail, return receipt requested.   We can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st cash sent throug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ide in a country with an unconvertible currency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 are welcome, subject to approval.  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is $25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our German customers is explained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of this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State/Provinc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/ZIP Code: ____________________Country: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#1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#2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           Quantity Price  Number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______________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______________  x ____________ = +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______________  x ____________ = +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______________  x ____________ = +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n Diskette _____$3.00____  x ____________ = +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Carolina Residents add 6% Sales Tax                   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no quantity limit / see below)       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- Subject to Credit Card Verification 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USA/Canada)...........................     1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Non-North America)....................     2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wide 1st Class ....................... 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Day Priority, USA Only ................ $   4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Postal Service International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Canada and Mexico), allow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0 days ............................... $  25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borne Select Delivery  (USA Only)        $   8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x Overnight, USA Only (delive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00 pm the following day) .............. $  15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x Europe/Japan (guaranteed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3 days) .......................... $  35.0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                                                 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paym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one: VISA / Master / Discover / American Express / D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signatur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INSIDE GERMAN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in Germany wishing to order shareware may also transfer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our account with Deutsche Bank.   Once the money is deposit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ither fax a confirmation to us with proof of deposit or wa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Bank notifies us of the transaction (usually 10-18 business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inform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Bank / Frankfurt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fnger:  Thomas Brad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o-Nummer: 0860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leitzahl: 500-700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ake the transfer, be sure to put your name and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gistering on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s can be obtained by sending an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_to_us@bmtmicro.com.   An automated reply will return todays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hat you send us a completed order fo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mail or fax if you deposit money into this accou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Fill the order form out as usual except in th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field put "DEUTSCHE BANK".   We will file the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to match against the deposit information we receiv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mail us your order form, we will reply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.   If you do not get an acknowledgement within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order again in case it was lost.  This extra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can save a lot of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ncerned that your order is taking too long to process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check with us about the status of your order.   It'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of us that you feel safe doing business with our comp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suggest ways we can improve our service to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