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PMRADIO V1.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b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Paul Ratcliff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(c) May 199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designed for use with the Reveal RA300 FM Radio Card.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 is NOT supported on any other card, although I have recei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orts that the old version of the RadioTrack card manufactured by AIMS</w:t>
      </w:r>
    </w:p>
    <w:p>
      <w:pPr>
        <w:pStyle w:val="PreformattedText"/>
        <w:bidi w:val="0"/>
        <w:spacing w:before="0" w:after="0"/>
        <w:jc w:val="left"/>
        <w:rPr/>
      </w:pPr>
      <w:r>
        <w:rPr/>
        <w:t>Labs. also work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is freeware and as suc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USE OF THIS PROGRAM IS ENTIRELY AT YOUR OWN R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zip the archive contents into a temporary directory and run the sup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.CMD program. This requires REXX support to be installed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will prompt you to select the language and target director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also prompt for an I/O port if this is a first time instal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ively, you may install manually by following the instructions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 the device driver FMRADIO.SYS and applications PMRADIO.EX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ADIO.EXE to a directory of your cho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S/2 CONFIG.SYS file must be modified to load the device driver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rting a line like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VICE=x:\path\FMRADIO.SYS [/p:port] [/v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x:\path is the drive and directory in which you installed FMRADIO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ort    is the RA300 port address (in hex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ort addresses supported are 30F and 20F. The /P parameter is o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f not supplied, will default to address 30F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ort address must match that which you have configured on the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elf using jumper JP1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vice driver is Resource Manager compliant and will not install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other device has already claimed the ports (the hardware act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umes 4 ports: 30C-30F or 20C-20F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/V parameter is also optional. It may be specified if you don't wis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vice driver to turn the radio volume down when shutting down OS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ust reboot (in order to load the device driver) before you can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upgrading from PM Radio 1.02 or earlier, you should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.CMD in order to update the PM Radio INI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M Radio is, as its name implies, a Presentation Manager application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started from the Workplace Shell, an OS/2 text mode session or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ly from a DOS s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is designed to operate much like a normal car radio,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up/down tuning, scanning and volume controls, and preset memories which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ctivated at the touch of a butt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possible to drive the program entirely from the keyboard if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fers - it is not necessary to have a mouse or other pointing dev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support for drag and drop colour and font changes, and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maintain this information for the various states of controls which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than one colour/fo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UN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requency can be altered in steps of 100kHz (coarse tuning) or 25kHz</w:t>
      </w:r>
    </w:p>
    <w:p>
      <w:pPr>
        <w:pStyle w:val="PreformattedText"/>
        <w:bidi w:val="0"/>
        <w:spacing w:before="0" w:after="0"/>
        <w:jc w:val="left"/>
        <w:rPr/>
      </w:pPr>
      <w:r>
        <w:rPr/>
        <w:t>(fine tuning) between 87.5 MHz and 108.0 MHz using the tuning butt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ively, the Frequency menu item can be selected which present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alog box where you can enter a frequency directly or use the spin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tons. Right clicking on the frequency window itself also brings u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alog 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lour of the text in the frequency window changes colour to in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ther a station is tuned correctly or not. The default colours are 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ing off tune, changing to cyan when tuned 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LU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volume control has 16 steps as that is all that the hardware suppor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Mute function is also available, as sound is still audible at the min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>volume level. Changing the volume automatically unmutes the s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im function reduces the volume by a user configurable number of volu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ps. It is possible to change the volume level without affecting the Dim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. Left clicking on the Dim window undims the radio. Right clickin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m window brings up the dialog box for setting the Dim lev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MOR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adio has 20 memories which may be selected at a touch of a button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colour for the button text is black, changing to blue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ion programmed in to that button is tuned in. Unallocated memori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memory contains the frequency and volume assigned to a st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ally a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tore, edit and clear memory information, the Memory menu ite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. This brings up the dialog using the currently selected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 clicking on a preset button also brings up the dialog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s for the button clicked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oad Current button loads the details for the currently tuned s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the selected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do restores the settings for this memory to what they were befo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editing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ear is used to erase a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 memories may be changed at once by changing the Memory field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ing Save saves all changes - Cancel aborts all chan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several which should be fairly self-explana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urning Full controls off removes the tuning and volume controls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ving the memory buttons. Keyboard control is always available even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trols are not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te whilst Tuning removes the momentary pops and splats which can occur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st tuning the radi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te whilst Scanning removes the receiver noise which occurs whil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nning across the b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firm on exit displays a confirmation box before the program is clo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allows you to exit with the radio on or off or to cancel the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tch off on exit automatically turns the radio off when the progra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m level allows the user to configure the number of volume steps by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olume is reduced when the Dim command is execu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ents active is a global enable for any events that have been configu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ents can be set up at a specified time of day (and optionally on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hour or half hour thereafter) to set the radio into the Muted, Dimm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 volume st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ay be useful e.g. to leave the radio on in the background dimm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brought up to full level on the hour for the ne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 to 1440 different events can be configured and can be individ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enabled or dis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warning dialog is displayed if the user adds new active events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enabling the global events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O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five options availab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MRADIO nn</w:t>
        <w:tab/>
        <w:t>Starts the program and selects memory n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MRADIO /m</w:t>
        <w:tab/>
        <w:t>Forces the program to start in the minimized st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MRADIO /s</w:t>
        <w:tab/>
        <w:t>Forces the program to start in the restored st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MRADIO /p</w:t>
        <w:tab/>
        <w:t>Resets the fonts and colours to their defaul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MRADIO /r&lt;host&gt;[:&lt;port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is controls a remotely hosted radio card. &lt;host&gt; is an I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ddress or host name, and &lt;port&gt; is the port numb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evice ser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y DEVSERV package is required in order to use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SCELLANEO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INI file is created in the same directory as the PMRADIO.EXE fi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hold all the settings required by the program. Nothing is writte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S/2 INI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times, it is possible for the hardware volume setting to get sligh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 of step with the software setting. The key Ctrl-Alt-Shift-R can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set this - the volume is reduced to minimum and then mu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DIO.EXE is a very simple command line driven program which you can us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une the radio, turn it on and off, and change the volu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S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3 3-5-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jor internal rewrite to clean up the window hierarch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sentation parameters now supported on all dialo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ed support for controlling remote radio cards across a TCP/IP networ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anish translation now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2  6-6-9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ed an installation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-English language support is now via a DLL rather than a sepa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ecut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ed Mute while scanning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ed Switch off when exiting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wrote the Events dialog to make it state based rather than 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xed a trap D and some cosmetic bugs in the Events dia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x a bug where multiple Mute/Dim entries appeared on the system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starting minimized and with the minimize to desktop option sel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ed Activate/Deactivate Events to system menu when minimiz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kto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icking on the Dim window now undims and right clicking brings u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m Level dia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1  10-8-9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ified to allow tuning down to 87.5 MHz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ltiple events are now possible instead of just 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tensive support for drag and drop colour and font chan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 command line option to clear stored colour and fonts and retur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efaul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vice driver modified so that muting of radio on shutdown is optio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cluded simple command line program RADIO.EXE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02  12-7-9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xed a cosmetic problem - when muting or unmuting, the Mute button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ing redrawn before the icon was changed, causing a flas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ed the option to disable muting during tun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rman translation now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01  26-6-9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xed an intermittent trap D when selecting the Memory menu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xed a problem with the resources - on some systems, the text of st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s trunc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tracted the remaining text strings from the code to the resourc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paration for a German trans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0  19-5-9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itial 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DI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s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ve Liquorice &lt;allsorts@nexus.demon.co.uk&gt; for Beta test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gges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etric Frank &lt;P.Frank@stgl.sel.alcatel.de&gt; for the initial Ger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ans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avier Caballe &lt;xavi@caballe.com&gt; for the initial Spanish trans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erman and Spanish translations are currently incomplete. If anyon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 with finishing these, please contact me at one of the addresses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use this program could you please let me know. Also if you hav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, criticisms, bug reports or anything that could be impro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will reply to all messages recei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ul Ratcliffe:</w:t>
        <w:tab/>
        <w:t>Internet: pmradio@orac.clara.co.u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ternet: paul.ratcliffe@bbc.co.u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etmail to 050/074 GT Power Networ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