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uesday, 28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54854562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615563210"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424657133"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