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50 most common Life objects and thei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perimental results by Achim Flammenk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 name                  1/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-----------------------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blinker                     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block                       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beehive                      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loaf                  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boat ______________________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tub                         7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pond                        8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ship                       14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long boat                 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glider ___________________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toad                      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shiptie                   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barge                    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beacon                    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bi-loaf _________________ 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mango                     2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eater                     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long barge                8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aircraft carrier         11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ulsar _________________ 1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paperclip                18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long ship                2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shillelagh               2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snake                    34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big S __________________ 3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boat on boat             4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pond on pond             4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integral sign            50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trans-boat with tail     78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hat ____________________ 83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lightweight spaceship    9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ship on boat            107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very long boat          114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tub with tail           12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table on table ________ 15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very long ship          168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sinking ship            202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double wing             32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cis-mirrored R-bee      34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block on table ________ 353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block and dock          37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twinhat                 403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middleweight spaceship  43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beehive with tail       574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beehive and dock ______ 60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loop                    64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scorpion                749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fourteener              803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dead spark coil         8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cis-boat with tail ___ 103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