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use Java LiveCounter in OS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sted with IBM-ICS 4.1.1 only, but It may work with any WWW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sted with wwwcount 2.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sted with 0.95i version of JavaCounter if you have newer vers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umber in rexx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 and setup any httpd which works with rexx cgi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wnload (and install) classic counter wwwcnt23.z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bbes:/pub/os2/apps/internet/www/u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wnload Java Live Coun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chamisplace.com/prog/l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 REXX script to directory for CGI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dit rexx script and change path to your .dat file from www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up your WWW page with classic and Java Counters. Here is part of m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applet codebase="http://www.op56.vzp.cz:8080/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="LiveCounter.class" width=90 height=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aram name="urlim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="http://www.op56.vzp.cz:8080/lcdgts_a.gif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aram name="urlscript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="http://www.op56.vzp.cz:8080/usr-cgi/livecnt1.cm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aram name="urlscript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="http://www.op56.vzp.cz:8080/usr-cgi/livecnt1.cm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following code will display a CGI counter 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when viewed using a browser that does not support Java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g src="/cgi-bin/counter?df=count2.dat&amp;beep=1" alt="****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/apple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/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 server with high load, some calls to script may fail, becou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py of script running, which have locked dat file. If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email me and I will try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m Kolar (hsn@cybermail.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