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8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obj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obj} is a valid tree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roo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ro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9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opmost node that can be traced up from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ea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having the same parent and located on th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me nesting level as @var{node}.  I.e. the following always hold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ue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head (grecs-node-head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head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not (grecs-node-prev? head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2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a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last node having the same parent and located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 as node.  In other words, the following relation is alway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let ((tail (grecs-node-tail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and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(eq? (grecs-node-up node) (grecs-node-up tail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(not (grecs-node-next? tail)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5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true if @var{node} has a parent n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parent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8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child nod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9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dow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0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child nod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followed by another node on the same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2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3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following @var{node} on the same nesting leve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4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is preceded by another node on the sam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5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rev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r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6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node preceding @var{node} on the same nesting level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id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79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identifier of the node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38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ident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ident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0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locus of the @var{node}'s identifier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1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_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-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node, converted to a list. Each list element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rresponds to a subnode identifier.  A subnode which has a tag i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resented by a cons, whose car contains the subnode identifier, and cd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s value.  For example, the following path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xamp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.foo.bar=x.baz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example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oinden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represented as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'(\"foo\" (\"bar\" . \"x\") \"baz\"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8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ull path to the @var{node} (a string)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deli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4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type of the node.  The following constants are defined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table @asi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roo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root node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roo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up?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prev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stmt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simple statement.  The following is always @samp{#t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and (= (grecs-node-type node) grecs-node-stmt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not (grecs-node-down?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index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item grecs-node-block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node is a block statement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table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3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has_value_p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has-valu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4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@samp{#t} if @var{node} has a val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55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val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value of 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1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value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value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locus of the @var{node}'s value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48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5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node_locu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node-loc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69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source location of the @var{node}.  Returned value is a c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ose parts depend on @var{full}, which is a boolean value.  If @var{full}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s @samp{#f}, which is the default, then returned value is a cons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@var{file-name} . @var{line-number}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herwise, if @var{full} is @samp{#t}, the function returns the locations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 the node begins and end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(@var{beg-file-name} @var{beg-line} @var{beg-column}) . 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(@var{end-file-name} @var{end-line} @var{end-column}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ul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03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find_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find-n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14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is @var{path}.  Starts search from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2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fir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fir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37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s the first node whose path matches @var{pattern}.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earch is started from @var{node}.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atter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46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c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_grecs_match_ne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f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cs-match-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typ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primitiv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loca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ile.c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7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li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SCM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sig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@var{Node} must be a node returned by a previous call to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code{grecs-match-first} or @samp{grecs-match-next}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function returns next node matching the initial pattern, or @samp{#f}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no more matches are found.  For example, the following code iterates "</w:t>
      </w:r>
    </w:p>
    <w:p>
      <w:pPr>
        <w:pStyle w:val="PreformattedText"/>
        <w:bidi w:val="0"/>
        <w:spacing w:before="0" w:after="0"/>
        <w:jc w:val="left"/>
        <w:rPr/>
      </w:pPr>
      <w:r>
        <w:rPr/>
        <w:t>"over all nodes matching @var{pattern}:\n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(define (iterate-nodes root pattern thunk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(do ((node (grecs-match-first root pattern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       (grecs-match-next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 ((not node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     (thunk node))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"@end lisp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_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argp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 . "nod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_dec . "782"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rf_cooki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