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files contained within this packag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ditional permission to distribute this packag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clearly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not imply the software has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not remove any 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cease distribution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LGA. 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