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GA.DOC 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OLGA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GA - Off-Line Game Applications allow you to play interactive gam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ng the move details through your existing QWK mail system.  The pie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oard details are automatically set up ready for you to make your mo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 reply in your .REP upload directory.  These messages will conta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required to redraw, say a chess board, with all the right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GA will work alongside your OLR, sharing the same upload an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functions of the OLGA Control Cen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ad in your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only OLGA game moves for the Current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ent the incoming game details to the user fo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 up OLGA Control / game interfa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ecute the selected OLGA Compatibl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ad OLGA Control / game interface file (written to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rite back game reply to e-mail system (.R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scellaneous utilities related to OL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functions of an OLGA Compatibl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ad in OLGA Control / game interface file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instate the gam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ccept a reply (m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rite to OLGA Control / game interfa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&amp;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: Version 1.4 should only be installed on C: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configure the BBS mailing system so that you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OLGA conference.  Also, if receiving .NDX files i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the JCQWK system then ensure this is set t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&amp; DIRECTO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d probably be able to do this without any help but there follow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instructions anyw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o this manually or automatically using the INSTALL.EX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the contents of OLGACTL.ZIP in to any directory (preferably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populated by any other program)  Then type INSTALL.EXE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ll the necessary directories and copy the requir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directory called OL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\OL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OLGA directory, create the following directori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GA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OL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OLGA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ee structure would look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L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LGA\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LGA\OLGA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LGA Control Centre files reside in the OLGA directory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of the files with the suffix of .FCE.  These are digitised pho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hould be placed in the OLGA\FACE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copy the faces files in to the face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\olga\*.FCE \olga\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are ready to go in to OLGA to complete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\OLGA, type 'OLGA CONFI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plied configuration file has been set up with some defaults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check 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ll the players who will use OLGA at your ho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eople will need their own personal log on to BBS'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different members of the family to use OLGA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BBS sign-o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set to one of the Home Players.  Only one hom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urrent at any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YOUR face filename (held in \OLGA\FACES)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ign-on name. (if pres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s of your opponents - use the full sign-o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OLGA will 'remember' the names of op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y send e-mail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GA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details of the OLGA Compatible games you wish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- the unique name to identify the game,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commended by the author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     - the command to execut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- where the gam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       - if the 'game' is not an OLGA compatible gam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N otherwise leav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LGA uses 'GAMEINST' to install an OLGA-compatible ga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never need to enter or maintain 'OLGA Exec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Download   - where the .QWK packets are downloaded (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Upload     - where the .REP packets are uploaded (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OLGA should point to the same directories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rogram and your off-lin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Game    - where the games directory is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default is easily overri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.   - slots for future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you will use Local OLGA conferences, but when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n 'echoed' conference, for example the FidoNet UK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, or ILinks' World Wide Chess conference the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ational/ International'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details of each BBS that has an OLGA confere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- the name of the BBS.  Must be exact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.QWK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- the type e-mail in use on that BBS.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GA uses only QWK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No - the number of the conference that holds OL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.  This is usually set to 88 but che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r        - the packer required for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er      - the unpacker required for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(National/International Conferenc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er a brief description of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'ILink Che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rs - specify the format of your un/packer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set for most popula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r : Pa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er : Params Init - Just leave this as it is for now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ssumed that the un/packers are included i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1 from the main screen for the Configuration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is to see if you have configured OLGA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aving real problems then you can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Checker from the DOS promp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OL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F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GA should be easy to use without the aid of a manual so here are just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you should bear in mind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configure OLGA first !  Se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LGA by typing, you guessed it, OL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esented with a selection of mail packets, the most rec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t the top of the list.  Packets that have already been read by OLG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in a darker colour.  Select a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mail has been read, the main screen will be displayed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the mail packet with OLGA Games on the left hand s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/ menus on the right hand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HAND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INCOMING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game on the left hand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selected, the game will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lready replied to the game then you should not be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the same move again.  If it is essential to do so, you may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on the Moves History Log - se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each game already installed and configured in OLGA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not be recognised as a valid game.  I.e.  OLGA Control Cent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e unique name of the game, where to find it and how to exec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this is configured automatically when using GAMEINST to insta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ly you make will be transferred to the .REP file when you leave OL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NEW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QWK packets (*.q*) are displayed for selection.  Packets that have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rocessed are at a lower int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HAND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notes above.  Remember CNFCHK will check your configuration to se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pot any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when you wish to initiate an OLGA Compatible game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you wish to play.  The game should then ask you how many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 the game, the names of your opponents, and which BBS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 depends on the particular game being played.  Whoever initi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ill always be Play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REPLIES FOR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f you decide that you don't want the reply being sen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EP packet.  Note that you could use your OLR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ITIALISE HIS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empty the files that hold which games have been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MOVES FROM REPLY/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cility should not normally be used.  It holds a few detail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 you make thus stopping you from replying twice to the same move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aution.  Note, remember to kill of the reply using an off-lin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to remove an item from th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utilities - no explanation needed &lt;g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ONFIG T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HISTORY T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ad this and other .D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F1 in the main menu you will be able to re-rea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or mark all your mail as un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OLGA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install OLGA game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, using our own GAMEINST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instructions according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 the game OLGAXXXX.ZIP file in to C:\OLGA\OLGAWOR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in to the \OLGA directory and type GAMEIN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is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 YOUR IMAGE - APPEAR ON OLG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S / FACES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not digitise a photo of yourself so your opponents can see who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p against ?  To do this you mu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Get a passport sized ph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Get it digitised into the .BMP format. ( 96x100 with 16 colour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Convert this using the supplied FACECONV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igitised photo will now have a .FCE suf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The filename of this .FCE file must include the first letter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 name, 1st four letters of your surname and a three digit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001.  For example : Ian Campbell would be ICAMP001.F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nsure everyone can upload a unique file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Upload this to your BBS in the special OLGA FACES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hould be FILE AREA 88, but check with the Sysop firs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BBS reports that the filename already exists, then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rial number up by one until you are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you cannot digitise or convert your own photo then we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 you.  See REGISTER.DOC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have set up OLGA correctly, but it doesn't appear to detect an OL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when I select a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If you are sure that there is some OLGA mail there for you then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at you are not downloading the ".NDX" files.  Some QWK door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s standard, but others, like JC-QWK have them as a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set this option to "ON" and re-download you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make sure you have the game configured correctly.  I.e.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the game must match exa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have a game that could be converted to be OLGA-compatible.  What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ex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Making games "OLGA-compatible" is easy, take a look in PROGRAMR.DO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hould tell you all you need to know but feel free to contact 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What's this about donations to the RSPCA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Any amount abo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is put in to a special account for the RSPCA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separate cheque payable to "RSPCA Charity"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What do I get when I regist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Rather than being a 'demo' or 'restricted' package, OLGA is sh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s entire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 we will digitise the photos of you ( and any fami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players - all inclusive) in to the OLGA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have internet access, does that hel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Indeedy.  I can u/l OLGA (c/w your new images) to any FTP serv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