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EBUG.DOC - GEM/3 Programmer's Toolkit - Digital Research, Inc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FIVE METHODS OF DEBUGGING GEM APPLICATIONS                    *</w:t>
        <w:tab/>
        <w:t xml:space="preserve">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**/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deal Debugger would be absolutely transparent to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   It would not slow the pace of the program, instig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draw, nor read or alter memory.  In "Protected Mode,"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articularly difficult as the application's memory is lo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y safe from tampering.  Perhaps a hardware debugger will some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ble to fulfill all debugging requirements,  but currentl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buggers will interfere to varying degrees with the ope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pplication being debugged. Therefore, debugging is not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quality answers,  but outstanding for pointing to problem are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phics pose additional problems for the debugger, primari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restrictions.  It is entirely conceivable, that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day need to try all of these debugging methods to sol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  Here then, is a selection of tools and methodolog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ight help to reduce your developm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SID(R) from Digital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(R), TD386(R), TDREMOTE(R) from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CODE VIEW(R) from Nu-Mega Technology - 603-888-7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 ICE(R) from Nu-Mega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VIEW(R) from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 from Guy McIlroy, Norseman Systems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debuggers may work as well, we will add them to this lis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functionality can be proven in debugging GEM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ations   (MAP2SYM.EXE will convert .MAP files for GEMS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M Programmers Toolkit supplies a streamlined little debu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as GEMSID.  This debugger was designed to use minimal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mory, but to do that, there had to be trade-off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o avoid allocating memory, GEMSID does not save you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convenience does not adversely affect the debugg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GEMSID keeps ERROR CHECKING to a minimum to save memor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zard here is, if you are not certain how large your program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you are only using one monitor, it is possible to over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de memory with GEMSID, (see item #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A single monitor can be used, but should only be used on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.  The reason is, a debugger must hold in mem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image each time it flips back and forth between th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screen and the debugging dat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GEMSID will only output ASSEMBLY code listings, it is not a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vel debugger,  but there are times when it is the only th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olv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rge debuggers (Code View) that cannot be relocated to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area are therefore more difficult to use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ve Methods  (Add the DEBUGGING parameter when compil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   linking, for Turbo C it is:  TCC -v  &amp;  TLINK /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ORM_ALERT can be used to identify problem areas.  Plac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various points along your program and change the text to ref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that particular ALERT is in your code.  This will s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iming down which can affect the bug your see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On the IBM PC line, you can have a monochrome card/moni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lor card/monitor attached to your machine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, due to a limitation in the hardware vide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, the monochrome screen is the one that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phics display and the color will be source code. The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be forced to allow graphics on the color screen and debu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on the monochrome, but it adds another el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terference. Use GEMSETUP to install a MONOCHROM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By using "MONO," (a public domain utility from NORSMEN)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sible to redirect the graphics to the color monitor on a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system, and keep the debugging information on the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chrome monitor.  Needless to say, this limits the re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debugging information, however it is yet another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ol. Mono is available on Compuserve(R), DRFORUM section 5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se you can keep a COLOR SCREEN DRIVER setup for G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You can also use a serial terminal for debugging.  Typ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CTTY COM1" to redirect all text mode output and keyboard inp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erial terminal on COM1.  Load GEMSID and type YME to disa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buffer management.  The "less intelligent" debuggers work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environment unless a debugger is designed for seri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Remote Debugging is probably the best method.  It's advant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:    a)      less memor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     graphics can be run on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urbo remote debugger, and most other debuggers, ca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GEM when renamed or configured as a "GEM" application.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ger can be used on GEM with a single screen or with two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entioned above.   Configure the Turbo Debugger as a GEM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the GEM DESKTOP.  This will leave the GEM "run time" in memory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est your program with the Debugger. Refer to "Examples" (below)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Place FORM_ALERT's throughout your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_alert(1,"[1][This is a test][OK]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fter compiling with the debug parameters, and converting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P2SYM, run GEMSETUP to install a MONOCHROME SCREEN DRIVER,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MSID from the DESKTOP and call the GEMSID.APP command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your application and beg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ONO is available on Compuserve(R) on DRFORUM, Sectio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ddition, look for an in depth debugging artic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g Hodson of SOFTALENTS, which describes using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ger with MO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SERIAL TERMINAL: Cabling and setups for a serial terminal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variable, so check that your terminal work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:     CTTY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ad:    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unch:   GEM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:     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ad:     eHELLO.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MAGIC CODE VIEW: Two monitors -           monochrome @ B000 (G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quires a 386 machine, MCV and Soft-Ice)       EGA @ B800 (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EM must be setup with a MONOCHROME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)  Follow the MCV &amp; Soft Ice installation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)  Edit CONFIG.SYS to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ICE = NUMEGA.SYS /si /mcv /emm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 Rename the file to be debugged from .APP to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  Rename MAGIC CODE VIEW (MCV.EXE) to MCV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)  Edit GEM.BAT to include an extra parameter (%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 \GEMAPPS\GEM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MVDI %1 %2 %3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)  From the root, typ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M MCV.APP /2 /E 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EM launches the Debugger in two monitor m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s FILE.EXE which is the file to be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TURBO DEBUGGERS must be configured with TDINST, which is also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rland, to work successfully with GEM.  The options below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a rough guideline for a single machine in two monitor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TDIN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display           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screen updating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swapping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 format              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list length...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column width...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titled watch...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lines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 screen update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t 43/50 line mode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graphics save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DINS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directories...         C:\TC\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directory...            C:\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 Shell Swap Size...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                    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 case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process ID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expanded memory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MI intercept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REMOTE:  Message #43130 by Tony Kennedy in section 5 of DR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Compuserve(R), reported success with remote debugging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 Rename TDREMOTE.EXE to TDREMOTE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 Bring up GEM on the "TDREMOTE"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 Double click on TD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)  Copy all of your source and executable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DREMOTE" machine to the "TD.EXE" machin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DRF "COPYFROM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)  Rename the file to be debugged from .APP to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exception of GEMSID, which works on .APP files, you must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applications to .EXE so all the other debuggers will be able to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 For example, rename HELLO.APP to HELL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mportant that GEMVDI be kept in memory to provide the basic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for your application.  To do this, from the GEM DESKT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gure the DEBUGGER to be a "GEM" application or rename DEBUGGER.EX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ER.APP. For example, rename TDREMOTE.EXE to TDREMOTE.A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End of DEBUG.DOC====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