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1462820044"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945484738"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153385250"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1415426705"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1825224154"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1517231075"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1176435840"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292489210"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746537422"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1871691088"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318524186"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1181737961"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2073216221"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1784474448"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1534416670"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1730664384"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599155739"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546754174"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579245132"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700146863"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1353411472"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1562626987"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1764491652"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372885443"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921021392"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752967314"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1760645952"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1685491202"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1597703773"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245326449"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