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.COM - Binary comparison of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 [/#] file1 [file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.COM is a replacement for the MS-DOS command of the sam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compares the two files as binary files and prints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fferences, one per line, with the character equivalents of any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correspond to printabl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second parameter is not given, the first file is compar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file of the same name in the current directory of the current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ither argument may be a directory, or may contain wild cards (b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 both).  Directory arguments refer to all files in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ory, but not subdirectories of th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`#' parameter gives the maximum number of errors to report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.  Default is 65535 if file1 is a single file, 10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'/' in the above synopsis refers to the switch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ul Vojta, vojta@math.berkeley.edu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