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Инструкция к игре «</w:t>
      </w:r>
      <w:r>
        <w:rPr>
          <w:rFonts w:cs="Arial" w:ascii="Arial" w:hAnsi="Arial"/>
          <w:sz w:val="40"/>
          <w:szCs w:val="40"/>
          <w:lang w:val="en-US"/>
        </w:rPr>
        <w:t>F</w:t>
      </w:r>
      <w:r>
        <w:rPr>
          <w:rFonts w:cs="Arial" w:ascii="Arial" w:hAnsi="Arial"/>
          <w:sz w:val="40"/>
          <w:szCs w:val="40"/>
        </w:rPr>
        <w:t>unny smiley»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Разработчики:</w:t>
      </w:r>
      <w:r>
        <w:rPr>
          <w:rFonts w:cs="Arial" w:ascii="Arial" w:hAnsi="Arial"/>
          <w:sz w:val="32"/>
          <w:szCs w:val="32"/>
        </w:rPr>
        <w:t xml:space="preserve"> Носов Александр и Толокин Евгений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Управление: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редвижение -стрелки клавиатуры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Быстрое сохранение- </w:t>
      </w:r>
      <w:r>
        <w:rPr>
          <w:rFonts w:cs="Arial" w:ascii="Arial" w:hAnsi="Arial"/>
          <w:sz w:val="32"/>
          <w:szCs w:val="32"/>
          <w:lang w:val="en-US"/>
        </w:rPr>
        <w:t>F</w:t>
      </w:r>
      <w:r>
        <w:rPr>
          <w:rFonts w:cs="Arial" w:ascii="Arial" w:hAnsi="Arial"/>
          <w:sz w:val="32"/>
          <w:szCs w:val="32"/>
        </w:rPr>
        <w:t>5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южет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лобный  вирус похищает смайлик из окна переписки и герой должен, как можно скорее вернуться на свое место чтобы продолжать радовать людей. Попутно озаряя улыбкой хмурые просторы интернет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робнее о каждом уровне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0820</wp:posOffset>
            </wp:positionH>
            <wp:positionV relativeFrom="paragraph">
              <wp:posOffset>535305</wp:posOffset>
            </wp:positionV>
            <wp:extent cx="2647950" cy="131889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На первом уровне смайлик попадает в «словарную яму», через это место проходят все сообщения в мире. За долгое время это место засорилось большим количеством слов паразитов, герою придется пробраться сквозь этот поток чтобы достигнуть цели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втором уровне смайлик «проваливается еще ниже» вглубь компьютера. Он находится на уровне вычисления, здесь постоянно что-то просчитывается, разрабатывается и создается. Из-за большего количества обрабатываемой информации, там образуются дыры в памяти и поэтому  по уровню сложно перемещаться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859405" cy="14490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майлу нужно найти «дорогу домой», но как это сделать, когда проводов такое огромное количество, как найти тот самый верный путь?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882900" cy="14389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Чит коды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>h</w:t>
      </w:r>
      <w:r>
        <w:rPr>
          <w:rFonts w:cs="Arial" w:ascii="Arial" w:hAnsi="Arial"/>
          <w:sz w:val="32"/>
          <w:szCs w:val="32"/>
        </w:rPr>
        <w:t>- восстановление здоровья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-переход на первый уровень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-переход на второй уровень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-переход на третий уровень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сказка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третьем уровне выход из лабиринта находится в правом нижнем углу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По всем вопросам обращаться :</w:t>
      </w:r>
      <w:r>
        <w:rPr>
          <w:rFonts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Alexandr4461@yandex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Alexandr4461@yandex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22:44:00Z</dcterms:created>
  <dc:creator>Чёрный плащ</dc:creator>
  <dc:description/>
  <cp:keywords/>
  <dc:language>en-US</dc:language>
  <cp:lastModifiedBy>Чёрный плащ</cp:lastModifiedBy>
  <dcterms:modified xsi:type="dcterms:W3CDTF">2011-04-30T23:02:00Z</dcterms:modified>
  <cp:revision>3</cp:revision>
  <dc:subject/>
  <dc:title/>
</cp:coreProperties>
</file>