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 EVERYBOD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is dentro with Gravis UltraSound soun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remove all TSR programs from memory !!!  T H X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z: CMS    -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CON - gf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.O.R. -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Z</w:t>
        <w:tab/>
        <w:t>- swapper, organizer,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E    HOPE    2     C     U     8ER !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