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icial Results Fo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 from the Party Plac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Symmetry/Guru Magic         54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TNT/Penumbra                51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  FUBAR/M�bios &amp; Inner Fear   28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Retrospect/M�Bios           48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Cyclone/Atomic Warloks      47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  Negation/Inner Fear         34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hannel Amiga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Fly/Guru Magic              53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Digital Ice/Serenity        36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Ethno Shock/Guru Magic      36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hannel MODs/S3Ms/P1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Inside 2/Guru Magic         51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Amazonian Powers/M�Bios     39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   Phase Generator/Ace         27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Lost Love/RTFact            61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  Mortal Kombat ][            47 v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cus and DAC/Guru Mag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