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doc for your ALL UnLawFul Players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s.EXE auto-detect if you have a Soundblaster and/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run desqview, it will not run the .mod in the review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the SoundBlas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run Desqview, and have a SoundBlaster, it will play th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your review. You will then have some nice music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EX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.exe -N : Override the SoundBlaster Detection and run the Play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.exe -B : Override the SoundBlaster Detection and run the Play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playing the 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� The players.exe auto-detect the soundblaster with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 So be sure you have it, or use one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'm not sure the mod player will work if you have non-conven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or your SoundBlaster. I'd like to have feedback if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o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viewer Coordi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