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ufwahn von Megahertz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I N T E L   /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   PENTIUM   /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_____________ /  /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</w:t>
      </w:r>
      <w:r>
        <w:rPr/>
        <w:t>/ !          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!              �+   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                �   I N T E 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</w:t>
      </w:r>
      <w:r>
        <w:rPr/>
        <w:t>outs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486/66  DX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+            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ut man zur Zeit in die Computerbranche sieht man ein P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en, da� es lange nur bei den Milit�rs gab - die  R�s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vergeht kaum ein Tag, ohne da� ein neuer Prozesserty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ere Hardwarekarten rauskommen. Kaufte man sich vor'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t  einen 486 DX2, bei dem es jetzt schon das Themper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gibt,  lie�t  man diesem Monat in der Chip, da�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zt die 486 DX3 rausbringt. Klar,  da� der  Prozess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aturen nicht  mehr ertr�gt. Aus diesem Grund wird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h  die  Voltzahl  gesengt -  man mu� wissen, da� di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atur  proportional  zur  Leistung  steigt.  F�r je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wei�, was das DX2 und DX3 bedeutet, hier eine kurz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u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6/66 DX2  bedeutet,  da� der Prozessor intern mit 66MHz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tet,  doch  extern  arbeiten  sie genauso wie die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6er, also mit 25MHz bzw. 33MHz. Fazit: Die Prozesso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  auf die doppelte MHz getuned. Das Gleiche gil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3-Typen. Sind halt nur auf die dreifache MHz-Zahl getak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Intel  gibt es Geschwindigkeitsteigerungen  von  30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zent. - Solche Angaben sind aber immer mit Vorsicht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�en! Kommt auch immer auf die Anwendung drauf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r,  da�  die  Softwarehersteller  sich �ber di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e  Systempower  freuen. Kaum ist Neue vorhan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 schon  eifrig  von  den Programmieren ausgen�tzt. -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uldigt, das  Wort  "ausgen�tzt"  ist hier wohl nich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ht, "verschwendet" kommt  dem  derzeitigen  Zustand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ut euch doch nur mal Strike Commander an,von dem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begeistert  war.  Bei  diesem  Spiel braucht man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 High-End-Rechner.  Doch  ich  meine, wenn dies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ber  programmiert  w�re,  ein  langsamer 386er vollk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reichend w�re. Wolfenstein 3D verlangt mit seiner Spit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  auch nicht mehr als einen 286er,und das Spiel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 noch fl�ssig. Und vom Speicherumfang ist Strik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wohl wirklich unter aller Sa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Spiele  werden  immer  gr��er, und brauchen st�ndig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.  Es  ist  unbestritten, da� die Spiele inzwisch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enkapazit�t  brauchen,  als Anwenderprogramme, und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man schlie�en, da� die Spielesoftwareschmieden sch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m Kaufrausch sind. Ich meinerseits beukotiere auf 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solche Megawerke, die einen 486/66DX2 mit 40MB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dlich  ist  der  PC  doch in dieser Hinsicht ein Schei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sich der PC-User vor 5-6 Jahren einen XT gekauft, 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  vorne dabei,  bekommt  er  heute noch nicht einmal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te SW daf�r.  Ein Amiga-User dagegen hat nur die H�lf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cht, und kann dennoch heute die neuesten Games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  schau  ich mir mal den Falcon 030 an, bei ih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igstens nicht so ein Hardwarewahn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as mich jetzt alle PCler fertig machen,  und  eine g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er faire Diskussion entsteht!       �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