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eilung Globetro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ne Reise nach P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nun bin ich gerade eben wieder daheim und jetzt mu� i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schreiben. Egal,  wenn einer von  Euch in den Pfingst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der auch fr�her mal)  in Prag war, der  wei�, wovon ich spre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 nicht, der bekommt  vielleicht Lust drauf  und ich sag's E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g ist DER Tip f�r Eure  n�chste Reise. Tips kommen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gen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er erste Eindruck ist eindeutig: Prag ist in den drei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t der Wende  eine westliche  Stadt geworden. W�re  da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ige Architektur,  die  ich  bisher  sonst  nirgendwo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, k�nnte man auch in Paris, London oder Berli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bin als allererstes   auf den  Rathausturm gestiegen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nur  weiterempfehlen, denn  von da  aus hat  man den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blick �ber die  ganze Stadt  - lohnt sich.  Zum Beispiel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von dort die  Karlsbr�cke, die vielen von  Euch, auch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nicht in  Prag wart, wohl  ein Begriff ist.  Diese Br�ck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en Autoverkehr und die  Stra�enbahn gesperrt und das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 so.  Denn dadurch  findet man  dort jede  Menge Stra�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e teilweise sogar ganz  brauchbares Zeug haben), Japaner (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Augen, �h  Kameras gew�hnlich auf  die Burg konzentrie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von der Br�cke aus  gut sehen, �h fotografieren kann),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ute   (mit   denen   man   leicht   ins   Gespr�ch   kommt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�enmusikanten, von denen einige sogar MUSIK spielen. Ich 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auf nochmal zu 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an  auch  mal  machen sollte,  ist  eine  Stadtrundfah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�berall  angeboten, besonders  am Wenzelsplatz.  Den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e wohl  aus  dem Fernsehen,  inzwischen  ist er  zu  ein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mps-Elys�es geworden, was  mir aber eher  positiv erschein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dort jede Menge Caf�s, Discos, Kinos und nat�rlich wie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gatorischen Stra�enh�ndler,  die  die  ganze  Stadt  meh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er besetzt  haben.  Am  Wenzelsplatz  ist  �brigens 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nmuseum, von dem  allerdings der  gr��te Teil un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, als ich  da war. Es  wird eben �berall  gebaut. Wer gern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eum geht,  dem sei  das Museum  der Stadt  Prag (an  der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Florenc) sowie  das Milit�rmuseum  und die Nationalga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ide auf der Burg) empfohlen. Ach ja, im Technischen Museum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 eine  besondere  Kuriosit�t:  Eine  Karte  zur  Geschich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messung, die  wohl  noch  aus  sozialistischen  Zeiten sta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gt die Grenzen  von vor  1989. Aber Deutschland  ist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te in den Grenzen von 193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onsten hat man  wesentlich mehr davon,  wenn man die unz�h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�sser besichtigt und -  was mir am meisten  Spa� gemacht 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 die  Stadt  selbst anschaut,  denn  am sch�nsten 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sten H�user von au�en. Da  sei zum Beispiel der Altst�dt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annt, den man gar nicht  verfehlen kann. Dort ist �brigen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Rathaus mit dem erw�hnten Tu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e von Euch  wird sicher  interessieren, was sich  so in 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ut  in  der  Tschechoslow-...  �hm,  ich  meine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chechischen Republik. Also ich  habe, teilweise etwas verste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 Computergesch�fte in der  Stadt ausmachen k�nnen. Insg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  Szene  aber  noch nicht  besonders  gut  entwickelt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lichen mit dem, was die  Tschechen verdienen, sind PC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rschwinglich dort.  Als  "Wessi" kann  man  aber das 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  Schn�ppchen   machen,   besonders   bei  Anwender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: In Banken, Gesch�ften und und und verwendet man in 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s das  Neuste  vom  Neuen, schlie�lich  wurde  dort  ers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zem aufger�stet. Prognose: Es wird sich wohl viel tun, ab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� wohl noch  ein bis zwei  Jahre warten, bevor  es ein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chechische Szene  gibt. Den  wenigen tschechischen  Freaks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n W�nsche f�r die Compi-Zukunft, wenn zuf�llig jemand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nd diesen Artikel liest - schreib' mir doch 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chechisch mu�  man nicht  k�nnen,  die meisten  Tschech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 oder Englisch,  viele sogar beides.  Wer die 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tzdem  lernen   will,  der   sollte   sich  einfach   mal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achkursen umh�ren, f�r die �berall gewor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die  �bernachtung  angeht:  Privatquartiere  sind  das ein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re. Da kann man ab 10 DM pro Nacht pennen, Fr�hst�ck und Du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,  au�erdem  bekommt   man  so  leicht   Kontakt  zu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heimischen. Und das Beste: Viele von diesen Quartieren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mitten in der Stad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 kann man,  besonders in  den Randbezirken,  oft sehr bil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Vorsicht! F�r das tschechische Essen stimmt das, was ma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deutsche Essen sagt: SEHR  FETT. Also wer gerne Schweineb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Kraut und Kn�deln (das Nationalgericht) und �hnliches i�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gut bedient,  wer leichteres  Essen bevorzugt,  sollte s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sl�ndischen Lokale  halten, die �brigens  nicht teur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bekommt  in  beiden  F�llen  ein gutes  Essen  f�r  2-3  DM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dtrand und f�r 8-10  DM in der Innenstadt.  Ach ja, oft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  nicht  mal   an  den   Stadtrand  fahren,   es  gen�gt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tenstra�e aufzusuchen, wo es keine Touristen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 einkaufen  will,  sollte  sich  ebenfalls  an  Randbezirk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tenstra�en halten.  Da kann  man so  einige Schn�ppchen 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s, die  ganzen  sch�nen, bei  uns  verbotenen, Funkst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htlose Telefone  und anderes  werden dort  angeboten. Wer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estypische Souvenirs haben m�chte, der  sollte sich mal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quit�tengesch�ften umsehen,  die sich  etwas abseits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 mal  die  Stra�enh�ndler  abklappern.  Die  haben  doch 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aunlich  brauchbare  Sachen,  darunter  auch  jede  Meng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eebest�nde Uniformen,  M�tzen und  Orden. Einer  hat soga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sf�hige Gasmaske f�r 10 DM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jeder Ecke bekommt man so ziemlich alle deutschen Zeit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ustrierten, einschlie�lich Bravo  und M�dchen,  die es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auf Tschechisch gibt. Wenn  Ihr also eine Tschechin ver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t, so  wird sie  vielleicht  erstmal an  Dr. Sommer  oder G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en wollen  oder schnell  mal nachschlagen,  wel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n am  entsprechenden  Abend zu  empfehlen  w�re, also  ganz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heim  (Ich  glaube,  wir  sollten   die  BM  demn�chst  mal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chechisch rausbringen (lechz!) -  Dr. Schrott). �berhaup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tlich  absolut  unproblematisch,  mit  den  Einheimisc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takt zu kommen, am besten geht das abends auf der Karlsbr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zerte gibt's  jede  Menge  und  zwar  alle  Musikrichtungen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n seht Ihr Euch  je nach Geschmack  selbst um. �brigens lo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auch  f�r Leute,  die Klassik  nicht m�gen  die Zauberfl�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rschung im Mozart-Theater an der Moldau: Selten so gela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weiteren  sollte  man  sich nach  deutschen  (oder englis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ater-und Kinovorstellungen  umsehen,  es gibt  genug  davon.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00 Uhr  lohnen sich  dann auch  die Discos  am Wenzelsplatz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Jugendliche aus ganz Europa 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 diesem Sinne gute Reise w�nscht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