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v0.90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very once in awhile reports a sample is a loop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... no big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FUTURE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upport for IFF format (used by Fast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ore info (sample duration in seconds, perh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hief difference between DIR and S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 C:\SOUND\S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D C:\SOUND\SA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^-- Note the extra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he "S" preceding sample info means ST3/Digi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ple" whereas the "I" indicates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6 Foolish Bird of Mistigris. Suggestions may be rewarded with cand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