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463110815"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077310271"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759012053"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