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2155677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524978702"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488322602"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