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76494500"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636382736"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822888552"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