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1341201522"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1051496696"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1459422656"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