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4605</wp:posOffset>
            </wp:positionH>
            <wp:positionV relativeFrom="paragraph">
              <wp:posOffset>106045</wp:posOffset>
            </wp:positionV>
            <wp:extent cx="228600" cy="2286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TMOSerial – </w:t>
      </w:r>
      <w:r>
        <w:rPr>
          <w:i/>
        </w:rPr>
        <w:t>Using the best features of Borland Delphi 4</w:t>
      </w:r>
    </w:p>
    <w:p>
      <w:pPr>
        <w:pStyle w:val="Normal"/>
        <w:rPr/>
      </w:pPr>
      <w:r>
        <w:rPr/>
        <w:t>MOSerial is defined in \Source\MOSerial.pas.</w:t>
      </w:r>
    </w:p>
    <w:p>
      <w:pPr>
        <w:pStyle w:val="Normal"/>
        <w:rPr/>
      </w:pPr>
      <w:r>
        <w:rPr/>
        <w:t>The component is inherited directly from TComponent.</w:t>
      </w:r>
    </w:p>
    <w:p>
      <w:pPr>
        <w:pStyle w:val="Heading2"/>
        <w:rPr/>
      </w:pPr>
      <w:r>
        <w:rPr/>
        <w:t>Properties</w:t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7157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Key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s property includes the customer key which is generated by the component or returned by the component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ductKey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s property includes the product key which is generated by the component or returned by the component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ial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s property includes the serial which is generated by the component or returned by the component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xTrys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many times shall EncryptRandom( . . . ) try to generate an serial number? (See below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Events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3685"/>
        <w:gridCol w:w="3402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CheckUniqueSerial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Sender: TObject; var bIsUnique: Boolean);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s event fires after the component has created an serial number and want to know if the serial is given to another clien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nCheckUniqueSerial gives you the possibility to take a look into your database and check if the serial is uniqu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f the serial is unique, set bIsUnique to true, else to false (Standard true)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Validat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Sender: TObject; var bIsValid: Boolean);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ith this event you are be able to check, if the customer key is valid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is event fires only if the method EncryptRandom( . . . ) or Decrypt( . . . ) is calle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et bIsValid to true if the CustomerKey is OK, else set it to false (Standard true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xample:</w:t>
            </w:r>
          </w:p>
          <w:p>
            <w:pPr>
              <w:pStyle w:val="Normal"/>
              <w:rPr/>
            </w:pPr>
            <w:r>
              <w:rPr/>
              <w:t>bIsValid := CustomerKey mod 5 = 0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{ Each Customerkey where the calculation CustomerKey mod 5 is 0 is valid. }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SaveSerial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Sender: TObject);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is event fires if the serial is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unique and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ali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fine all operations which shall be executed if the serial shall be saved (for example in your database)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MaxTryReached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Sender: TObject; var bRetry: Boolean);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s event fires if the component has tried to create an serial x times (as defined in the property MaxTrys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et bRetry to true if the component shall retry MaxTrys times again, else fals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Methods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3685"/>
        <w:gridCol w:w="3470"/>
      </w:tblGrid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cryp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turn type: boolean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ll this method to generate an serial number (returned in property Serial) with ProductKey and CustomerKe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turns true if all checks are passed, else fals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O NOT USE SERIAL IF THE METHOD RETURNS FALSE. THE SERIAL WOULD BE TRASH.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cryptRandom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turn type: boolean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ll this method to generate an randomized serial number (returned in property Serial) with given ProductKey and randomized CustomerKe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turns true if all checks are passed, else fals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O NOT USE SERIAL IF THE METHOD RETURNS FALSE. THE SERIAL WOULD BE TRASH.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ryp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turn type: boolean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rypt the given serial (in Property Serial). Returns the product and customer key which was encrypted in the serial in the properties ProductKey and CustomerKe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turns true, if the first check passes, else it returns fals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O NOT USE PRODUCTKEY AND CUSTOMERKEY IF THE METHOD RETURNS FALSE. THE PROPERTYS VALUES WOULD BE TRASH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05T21:23:00Z</dcterms:created>
  <dc:creator>-</dc:creator>
  <dc:description/>
  <dc:language>en-US</dc:language>
  <cp:lastModifiedBy>-</cp:lastModifiedBy>
  <dcterms:modified xsi:type="dcterms:W3CDTF">1999-08-05T22:20:00Z</dcterms:modified>
  <cp:revision>3</cp:revision>
  <dc:subject/>
  <dc:title>TMOSerial – Using the best features of Borland Delphi 4</dc:title>
</cp:coreProperties>
</file>