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5469057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28767791"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