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468880101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847754221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