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6626596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2619514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