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5668141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8063911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