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8299542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676758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