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865969637"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601872216"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03318469"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696974001"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04998265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28883906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