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6759320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66725908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