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978340761"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2058665916"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92474537"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091374583"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631752872"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156478410"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161260238"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977621679"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651569214"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292561630"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735260525"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556408794"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141579235"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792808855"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383942344"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531470685"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565157730"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760422336"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