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59016623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60927142"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018573005"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9434703"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508229922"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3594189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963919935"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60543592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9035933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92360438"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630262024"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684032980"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382953234"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89971826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