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5653606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11762276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61858879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78983641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5449548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09503369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7067474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2775678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29973886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90584740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7617243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31264763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44737188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51760460"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