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TMacroMagic-Component</w:t>
      </w:r>
    </w:p>
    <w:p>
      <w:pPr>
        <w:pStyle w:val="Normal"/>
        <w:spacing w:lineRule="auto" w:line="240"/>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u w:val="single"/>
          <w:lang w:val="fr-FR"/>
        </w:rPr>
        <w:t>DISCLAIM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he use of the TMacroMagic-component is totaly at your own risk. I take no responsibilty for whatever happens to your syste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his component is freeware, but if you use it in a commercial application, I would appreciate a small donation. (keep in mind that I'm a poor student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e polite: credit the authors of the components you us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y feedback on bugs, alterations, etc. is greatly appreciat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 Niels Vanspauwen, March 19th, 199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mail: Niels.Vanspauwen@Student.Kuleuven.Ac.B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INSTALLATION NOTES</w:t>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he MacroMagic.Pas file contains the component definition. This file should be added to your component-library (as always, make a backup of your current library-file before adding a new compon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he MacroManagement.Pas file is NOT a component (and therefor doesn't have to and can't be linked in your component-library), but is used by the MacroMagic.Pas file. Keep these two files in the same directory.</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 demo project is included in the ZIP: just open Macro_Rec.Dpr and compile. (written in Delphi 2, but I think it also works with Delphi 3) Look in the sourcefile Macro_Rec.Pas if you can't figure out how to use this demo.</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u w:val="single"/>
          <w:lang w:val="fr-FR"/>
        </w:rPr>
        <w:t>INTRODUC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d full macro-support to your application in a snap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eatures recording and playback of mouse- and keyboard even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omes with lots of events to ensure smooth integration in your app.</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lows looping of macro-playback.</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TMacroMagic was specially build for making demo's of your application: it provides methods to automatically addapt the playback-speed to the speed of the PC the macro is running on.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 example: suppose you click a button that loads a table. The time it takes to load a table depends on the size of the table, the occupation of the system, the speed of the harddisk, etc, etc. By adding only two method-calls to the OnClick-event of the button, you can make the macro wait untill the table is loaded before it continues playback. These methods are only effective during playback or recording, otherwise they're simply ignored, so you can leave 'em in your code without the affecting the speed of your app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 demo-project is included, which shows how easy it is to use TMacroMagi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Playback can be terminated in several way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the macro is completely played, the OnPlayEnded-event is fir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the user has pressed CTRL-BREAK, the OnPlayCancelled is fir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the user has pressed one of the system keycombinations (i.e. CTRL-ESC o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xml:space="preserve">  CTRL-ALT-DEL), the OnPlayCancelled-event is fir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a serious system-error has occured, the OnPlayCancelled-event is fir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Recording can be terminated in several way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a call to StopRecording has been made, the OnRecordEnded-event is fir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the user has pressed CTRL-BREAK, indicating that he wishes to stop recording.</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xml:space="preserve">   The OnRecordEnded-event is fir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the maximum recording capacity has been reached. A dialog-box automatically</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xml:space="preserve">  appears to inform the user and the OnRecordEnded-event is fir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xml:space="preserve">  A maximum of 100.000 events can be recorded. (Change the MAXEVENTS-consta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xml:space="preserve">  in the sources if you wish to alter thi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the user has pressed one of the system keycombinations (i.e. CTRL-ESC o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xml:space="preserve">  CTRL-ALT-DEL), the OnRecordCancelled-event is fir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a serious system-error has occured, the OnRecordCancelled-event is fir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IMPORTANT: </w:t>
        <w:tab/>
        <w:t>- the CTRL-BREAK combination only works when your application has the focu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 the system keycombinations work always, but the proper events are only</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 xml:space="preserve">  fired when your application has the focu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 xml:space="preserve">  Pressing a system keycombination when your application doesn't have the focu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 xml:space="preserve">  still results in termination of all macro-activity, but resources are only fre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 xml:space="preserve">  when the component is destroy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 Avoid using the special "Windows"-keys on your keyboard: macro's tend to ge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 xml:space="preserve">  screwed by them. Don't blame me: this tip comes directly from Micro$of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 xml:space="preserve">  Seems they aren't compatible with their own product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METHOD OVERVIEW</w:t>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rocedure Play :</w:t>
        <w:tab/>
        <w:tab/>
        <w:t xml:space="preserve">Start playing the macro. The macroname-property must have been se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before making a call to this procedure, otherwise nothing happen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If an invalid(=non-existing) macroname has been set, this procedu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raises an ENoSuchMacro-excep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The OnPlay-event is fired by this procedu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rocedure Pause :</w:t>
        <w:tab/>
        <w:t>Pause recording or playback. Add a call to this procedure before doing any</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 xml:space="preserve">serious calculations, loading of tables etc. to make sure the macro wait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untill the operation is completely finished before resuming.</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 xml:space="preserve">(Take a look at the demo-app. The Button1Click-method calls thi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procedu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 xml:space="preserve">WARNING: A call to this method must always be followed (at some poin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by a call to Resume to ensure proper freeing of resource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 xml:space="preserve">This method does absolutely nothing if you're not recording or playing a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macro.</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procedure Resume : </w:t>
        <w:tab/>
        <w:t xml:space="preserve">Resume recording or playback. Must be proceeded by a call to Paus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otherwise this method does nothing.</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rocedure StartRecording :</w:t>
        <w:tab/>
        <w:t xml:space="preserve">Start recording a macro. The macroname-property must have been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ab/>
        <w:t xml:space="preserve">set, otherwise this method does nothing. Previously recorded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ab/>
        <w:t>macro's with the same name will be overwritte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ab/>
        <w:t>The OnRecord-event is fired by this metho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rocedure StopRecording :</w:t>
        <w:tab/>
        <w:t xml:space="preserve">Stops the recording of the macro and automatically saves it to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ab/>
        <w:t>disk.</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ab/>
        <w:t>The OnRecordEnded-event is fired by this metho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PUBLIC PROPERTIES OVERVIEW</w:t>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roperty State :</w:t>
        <w:tab/>
        <w:tab/>
        <w:t>READ-ONLY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Indicates the state the property is currently in. Normally, you don't need to</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know this, it's used internally. Possible values are : msUnassigned, msId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msPlaying, msRecording, msPausedPlayback, msPausedRecording.</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u w:val="single"/>
          <w:lang w:val="fr-FR"/>
        </w:rPr>
        <w:t>PUBLISHED PROPERTIES OVERVIEW</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property MacroName: </w:t>
        <w:tab/>
        <w:t>The filename of your macro. Don't bother assigning extension, they'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always set to ".mcr". This property must have been assigned to befo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recording or playback can star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roperty LoopPlayback :</w:t>
        <w:tab/>
        <w:t xml:space="preserve">Set this property to TRUE if you want to keep on playing your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macro automatically.</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u w:val="single"/>
          <w:lang w:val="fr-FR"/>
        </w:rPr>
        <w:t>EVENTS OVERVIEW</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OnPlay :</w:t>
        <w:tab/>
        <w:tab/>
        <w:tab/>
        <w:t>This event is fired by the Play-method, whenever playback of a macro</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starts. (even when looping the macro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OnPlayEnded :</w:t>
        <w:tab/>
        <w:tab/>
        <w:t>This event is fired when the playback of macro has ended in a normal way.</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even when looping the macro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OnPlayCancelled :</w:t>
        <w:tab/>
        <w:t>This event is fired when the playback of a macro has been terminat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unexpectedly: the cause can be one of the following: the user has press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 xml:space="preserve">CTRL-BREAK, CTRL-ALT-DEL or CTRL-ESC, or there's a seriou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problem with the system and a system-modal dialogbox appear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OnRecord :</w:t>
        <w:tab/>
        <w:tab/>
        <w:t>This event is fired by the Record-method, whenever the recording of</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a macro star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OnRecordEnded :</w:t>
        <w:tab/>
        <w:t>This event is fired when the recording of a macro has ended in a norma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 xml:space="preserve">way. (i.e. the user has pressed CTRL-BREAK or a call to StopRecording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has been mad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OnRecordCancelled :</w:t>
        <w:tab/>
        <w:t>This event is fired when the recording of a macro has been terminat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unexpectedly: the cause can be one of the following: the user has press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 xml:space="preserve">CTRL-ALT-DEL or CTRL-ESC, or there's a serious problem with th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system and a system-modal dialogbox appear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The macro is still saved to disk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