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991728784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891098444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224890204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901600000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362889862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