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1906046845"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1803798591"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