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blic Place PC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all included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Jacob Bala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19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zer@scnc.k12.mi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k64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  This package is designed for PC's in public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ibraries.  It contains software and instructions to help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cure.  It allows people to use only software that you want them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access to the DOS prompt and other means of alte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DOS and Windows 3.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need?  A PC with MS-DOS 6.0 or higher is recommen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text editor.  DOS versions 5.0 and higher include EDIT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Certain security functions may not work on versions of DO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use it?  Read through the procedure below. 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ecure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all included batch files are Copyright 1995 by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zer.  Copyrights of all other included programs are ow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reators.  All included programs were included by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ors and are includ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SHAREWARE!  If you continue to use this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luded batch files beyond 30 days, you are required by law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registration fee.  I am asking $10.  Send email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tion or network pricing.  The included program CygMenu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 for more than 30 days you are required to p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$10.  Read CygMenu.doc for further information on how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Break.sys is shareware.  If you continue to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pay its creator $10.  Read Break.doc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Sleep.ex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SHAREWARE CONCEPT!  Authors of shareware a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st in you to pay for 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Ba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6 Faw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I  49201-9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ackage at all, I want to hear from you!  I'm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how many people actually use it.  If you need help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or criticism, contact me.  As I'm writing this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before my senior year in high school.  I will set up mail forward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when I'm in college.  Basically, contact 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19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zer@scnc.k12.mi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dk64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of preference - first is most likely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doc   - This file, documentation fo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menu.exe  - CygMenu's executable,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exe       - another part of Cy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menu.doc  - CygMenu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menu.zip  - CygMenu's original archive - you shouldn't need to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   - a driver that disables the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doc    - break.sys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exe    - makes your IDE hard drive spin down aft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doc    - sleep.exe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s.bat - sets up Secure mod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.mod - part of cdromin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bat    - launches Windows in Secure mode (you need to set it up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bat      - launches Window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ag.bat   - batch file to defragmen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mn     - menu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cmn    - menu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    - launches Cy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bat   - Removes unnecessary files from DOS, saves 3 m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goes as planned, updates to this package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mTel, as msdos/security/secureNN.zip.  Example:  secure11.zip 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)  The Simtel software archive is available on many FTP si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based on a DOS menu program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to be run from a list you create.  Users canno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out the password.  When they quit the program they ra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ack to the menu.  All ways to get to a DOS prompt or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system have been eliminated using utilities and aspects 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an't get to DOS, then they can't alter your system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ther than the ones you want them to.  Windows program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A batch file runs Windows in a secure mode in which they can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 of my high school's media center heard rumors of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o loves to sabotage any computer he can get his hands on.  H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and this is basically what I came up with.  I did the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yself, but I have tried to make these instructions easy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edia center director to understand.  As far as I know,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instructions, this package is totally secure.  I'd like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Make sure the package is installed to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hoose a password to be used throughout the security system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ord or a name.  Make up a word, combine two words,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symbols.  Make the password all lower case letter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member.  The best password length is 5-8 character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!  Write it down somewhere, such as your desk, but not on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Edit menu.bat in c:\menu.  Add the following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cyg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your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updated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Set up your menu.  Launch CygMenu by typing menu.  Go to 0,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Select Edit Menus.  Go to Main Menu.  Notice tha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 editing mode, more options are presented i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ust now add a password to the menu "Other."  Press 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.  Press P and then type your password.  This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Other menu.  Set up each of your DOS programs.  In Cyg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letter or number, the highlight bar will jump to the ite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etter or number.  You can letter your programs to provid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m.  Press A, and then press F10.  Notice that this item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A simply by starting the name of the item with the letter,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, and a space.  Command is what you type at a DOS prompt to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directory is the directory you CD to, if any, befor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none is necessary, use C:\.  Instru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 will be given later.  DO NOT put any program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e user to start a DOS prompt or other program.  Do no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menu that allow editing of files, such as word process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one of these programs in the menu, put it in with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the program yourself any time any of these program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When you are done editing the menu, press escape and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"changes have been made, do you want to save them?"  Neve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edit mode.  Always press escape when you are done edi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 not understand how to edit and create menus in CygMenu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Edit your autoexec.bat file.  Add c:\menu to the beginning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menu;c:\dos;c:\window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lines to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enu\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updated file.  Sleep tells the hard drive to stop spinning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inactivity.  The hard drive will spin up at nex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Edit your config.sys file. 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menu\break.sy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=/n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updated file.  The line 'switches=/n/f' disables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ypassing.  Normally you can bypass them by pressing shift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Starting MSDOS' is displayed.  It may not apply to versions of DO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.0.  Break.sys disables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For complete security, you must disable your floppy drives. 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't boot from a floppy and get a DOS prompt)  Enter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setup.  The procedure for this is different for every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you press CTRL-ALT-S.  On other computers,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your computer starts up.  Consult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the CMOS setup,  go to each of your floppy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'not installed.'  If your CMOS setup supports a passwor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way users cannot re-enable the drives.  If you feel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rives and your CMOS setup does not support a passwo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 that performs the following function.  If a user bo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, or any device other than the hard drive, the hard dri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This way your password is protected.  The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ccp11.zip.  It is available on SimTel in msdos/securit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re-enable the drives if you need to use them for instal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tc.  Don't forget to disable the drives after you finis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only apply if you want people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You need to set up Windows so that it can be run in a 'secure'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mode, only programs in groups you specify will be available to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not run other programs, edit program items, or chang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also be run in a normal mode in which you have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cdromins.bat (short for CDROM install) will st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.  You create a new group intended for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eople to be able to access.  Then you edit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ini file and disable all groups other than the new one.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drom.bat launches Windows in Secure mode.  For each Window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Menu, put CDROM for the command, and c:\menu for the directory.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win.bat launches Windows in its normal mod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:\menu at the beginning of your path and you have re-booted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win to run Windows in normal mode.  DO NOT put wi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a password.  Win.bat makes a copy of progman.ini afte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reset or turn off your computer before exiting Window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it with win.bat, you will lose any changes made to your 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are reminded of this every time you launch Windows with win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it Windows before turning off or resetting the computer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ure that temporar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/ Things to remember after you've complete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ew items to the menu the same way you did originall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it escape after you're done editing, and then say YES to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hanges saved.  All the same rules apply.  Don't put a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could compromise security, such as a program that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a word processor that could be used for editing importan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disabled your floppies, don't forget to enable the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 to use them!  Don't forget to disable them again af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dding Windows items, install them normally, and then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the program into your special group.  (CDROM?)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Windows with win.bat if you're installing software.  (you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 If you re-arrange windows in Windows, save the setting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hift while selecting 'Exit Windows.'  Save the settings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(or whatever) open.  When you add the item to CygMenu,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bat to laun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package was assembled using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