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936227469"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590596168"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