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XT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-output changed to resolve problems with some HTML view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Word 6.0 Internet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additional HTML files (name index,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file name for HTML option no longer possible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RTF-outpu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additional RTF information (file contents, cros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incremental database builds (options -g -G) and option -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em names are now sorted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T problem with typedef'ed array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T problem with functions returning C++ reference &amp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options -i and -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-S+ prints now also all not -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Q: define name of file which contents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with wrong line numbers reported from preprocess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rocessor supports digraphs can be switched off with -NOD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++ replacement keywords handled (and, and_eq, ...), can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-NO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NU preprocessor #warnin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progress info during outp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HTML: generate HTML (HyperText Markup Language)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RTF: generate RTF (Rich Text Format) output file,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LIB[..]: user definition of library functions (libra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LIB: ignore library functions in calltr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AGS: generate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TAGS: generate CTAGS file (C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filetree: display include file hierarchy tree for eve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harwarn: warning if illegal characters are foun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ouch: touch file information in database if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SAFE: only warning in case of unsafe preproces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preprocessor message for misbalanced #if block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base struc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file inform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ional Rose outp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1 and Win32s (Windows 3.1, Windows 4.0,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1.04-2.3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analysis part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combination of options -L -time fixed (message 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rror with relative -I include paths fixed (some includes were not f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verwrites of command and file list files with option -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if C++ style comment '//' recognised without option -C++ or -//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ST typedef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def: ignore undefined functions in output t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rocessor options for MS Visual C++ 1.5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version with the new SXT packages DXT, FXT, L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work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ST byte offset file generation (sourc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CFT/CST database reading fixed (could only happen i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in strictly ascending order inside functions or structur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 if #line directives are used, e.g. with code genera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/FLEX/YACC/B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base structure chang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T error with nested C++ constructs 'extern "C" { ... }' fixe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reason for the error message 'unbalanced brac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and displaying of multiple inclusions of the same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scanned sources and number of lines are calculat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rocessor intermediate file extension changed to '.II'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iler generated files having extension '.I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TIMESTAMP__ macro in preprocess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VC++ 1.0 for Windows NT preproc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1.0 for OS/2 preproc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section in the output file shows the related option for it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Jcharset: add extended character set for identifier recogn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//: accept C++ comments in C source code (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and Borland C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RATIONAL: generate a Rational Rose Petal file for 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sation (see documentation for detailed descrip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ime: print run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mdline: write the command line at the beginning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option -I: -I* ignores missing include files dur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EF and MicroEMACS macro fil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TN and CSTN with new option -o[name]: print output to fi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s for CFTN and CSTN changed to avoid conflicts with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fects BRIEF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requirements for real mode versions are now Intel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88, 8086 and 80186 are 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++ class hierarchy grap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++ operat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rocessor macro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RIEF macr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EF macro key assignme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icroEMACS macros added and existing ones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T byteoffset option extended and byteoffset file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ewer macros -&gt; faster compilation + smalle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1 preprocess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++ preprocessor defines for Borland and GNU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ransfer batch files for calling CFT and CST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DE and 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m: -m+ starts output with topmost function/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a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y: file cross link list, show referencing/referen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e: delimiter character can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L: -L+ for both screen output and redirec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L[+] appends to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