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83390534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36000437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37956887"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757527881"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5954129"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541988631"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441300929"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33669360"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198103253"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079104165"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403026526"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188105198"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896253543"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359868393"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193614043"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214434725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453081557"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595108290"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522804711"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537690816"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207607632"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497051084"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216831848"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176348257"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570361706"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766395660"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264888797"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542008182"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947967468"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971017294"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657791915"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856833599"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985261156"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249772218"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748082756"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727239843"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2126624721"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393781139"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2098061221"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395827594"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043948339"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205867047"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537508067"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2119518205"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858162711"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899515945"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854060650"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60552928"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39101242"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652716786"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295038954"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106837037"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346204807"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43321931"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33363879"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012134038"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236758052"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79495050"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79585169"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844383921"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196282915"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81517515"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490403849"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1433389830"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493016908"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356198754"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788571990"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025644021"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339609194"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867708941"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44719506"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77115935"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185486955"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2054400107"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716365715"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209625034"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053787967"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896088555"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437604197"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762096358"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34211914"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508092661"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186140350"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426397260"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551873285"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268602860"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755705077"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792718830"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867764619"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597751641"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251292249"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264876848"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683074184"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650672191"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008858895"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902567681"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592084726"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301079382"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65089180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751615318"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400037189"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154030940"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571620708"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