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(805) 541-09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WINLITE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ress MS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 compresses  MS-Windows  programs,  to 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 their  size.  Programs  compressed  by  Rosenthal  WinLi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  identical  to the originals, only smaller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180k "Solitaire" game that is bundled with MS-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compresses this file to less than 77k, or 43%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size. The smaller, more efficient programs save  disk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  overhead,   disk  caching  resources   and   discourage 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inputs a big program... and outputs a small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totally automatic and requires no additional drivers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ource code or linking. (WINLIT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Virus Simula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ly Validate Your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,  selected as one of the years best  programs  in  "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Guide to Shareware", was employed as a standard of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anti-virus products reviewed by "Software Digest", "PC  Dig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LAN Reporter" with independent tests conducted by  the  "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ing Laboratories". (VIRSIM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ervedly recommended!" by "Computer Virus Developments Quarter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ti-virus measures or demonstrat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rticles have appeared in "Computerworld",  "Telecompu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 Bulletin"  and "Virus News International", among  oth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Virus Simulator is an absolute necessity, for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interested in defending against viruses. Government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 security  consultants,  law  enforcement,  institu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s, employ Virus Simulator when conducting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udits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Disk Drive Cleane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    and   effectively   removes   debris   from   the   del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  heads   of  floppy   disk   drives.  Prevents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 performance   and errors  often   traced 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particles,  dirt,  dust, oxides  and  smoke that accumul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ppy   disk  drive  heads. Preventative maintenance  take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four minutes with support for standard  diskette  drives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ercial automatic  mass  disk duplicators.  "Disk Drive  Clean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be  run  without  a  special cleaning disk for demonstr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(CLEAN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System Moni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  and  reports   problems   early,    maintains    perform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s  hardware/software  and  MS Windows  conflicts.  Strong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,  with  support for single &amp; LAN users. Each time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used,  System  Monitor  re-evaluates the system by   testing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  monitoring   a   number   of  performance   and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(SYSMON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Master Disk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Disk from Rosenthal Engineering prepares floppy diskette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masters  for  software  duplication  and  distribution.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 from  Master Disk prepared originals is more  reli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t to virus contamination. Master Disk examines the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for flaws and errors, and verifies the quality and integrit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uitable for use as the original master, fills unused s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 tracks  with  special  security  code.  Documentation 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anti-virus  test  data  using  the  comprehensive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virus sample collection. (MASTER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member of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 and  Distributors  and  as such  has  met  their  deman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programming.  Any problems of a shareware nature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resolved  either by the source of the program  or 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ever  is applicable) may be brought to the attention of the 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 for  possible  correction.   Please  send  all 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e name and address of the person or company  you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from   to:  ASAD, Attn: Ombudsman,  1323  Garfield  Av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field, Ohio 4550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member of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 ASP  wants  to  make  sure  that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works  for you. If you are unable to  resolve 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problem with an ASP member by contacting the member 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 may  be  able to help. The ASP Ombudsman can help  you  resol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 or problem with an ASP member, but does not provide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members' products.  Please write to The ASP Ombudsman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 Grover Road, Muskegon, MI 49442, or send a CompuServe message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