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lcome to Mag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96.0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makes any folder (directory) you choose and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folder completely invisible to those without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invisible folders and files can't be deleted, viewed, mod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un.  For all practical purposes they don't exist.  Use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to protect your finances, taxes, and personal documents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won't other users not know these files exist, they won'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ccidentally delete or modify them either.  With Magic Fold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turn over your computer to your children or your co-wo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worrying if they'll delete, modify or view importa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t, just enter your password and you'll instantly have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 access to all your folders and the files within. 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un-hide each file or folder individually.  And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otally transparent.  No one need know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/files even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you can establish 10 different accounts so everyo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 can create their own invisible folders that onl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cces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hare your computer you need Magic Folders.  Use it to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you don't want others to delete, modify, view, or use. 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files safe.  Protect them with Magic Folder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works in DOS, Windows 3.1, and Windows 95. 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e your folders/files in OS/2, 32 bit file access in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groups or Windows NT.  It is not for use on shared LAN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(tm) is copyrighted 1996 by RSE Incorporated. 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are proprietary.  Do not use the software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  NOT to unassemble, disassemble, reverse engineer or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means to examine or modify the code of any of it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MAGIC.EXE and MF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gic Folders" is licensed "As is" without any express or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 whatsoever.  In no event shall RSE Inc.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s of profit or any other commercial damag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ation, special, incidental, consequential or other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ights may vary based on your state's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choosing to install "Magic Folders" you signal that you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gree to abide by 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is shareware.  You're freely given this copy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valuate it.  If after a 30 day evaluation period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using Magic Folders then you must become a registered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gister instantly by modem (select "Register Now"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egistration" menu) or by sending the registration fee of $29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1 shipping ($5 overseas) to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Folders                    Mastercard or Vi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57 57th Drive SE               E-mail: register@pc-magic.co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burn, WA 98092                         (206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fter Oct97: (253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 in US funds drawn on a US or Canadian bank payable to 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encouraged to freely distribute copies of MFD.ZIP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't modify the files in any way.  DO NOT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, extracted, files; only MFD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gistered user you'll receive these additional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 more annoying messages (and delays) ask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latest version of Magic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ree updates for 6 months! (If you download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The latest full function evaluation versions of 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ncluding our popular "Remind Me!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A sincere "Thank you" for supporting our efforts to develop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and offer it at reasonable 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licenses are available, as well as quantity dis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for some reason you decide not to register Magic Folder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us e-mail and let us know why.  We're always trying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n't already installed Magic Folders you need to do so 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"MAGIC.EXE" from within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k compre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disk compression software like Stacker or DoubleDisk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hat the line in your AUTOEXEC.BAT file that runs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F.EXE, or whatever you renamed it during installation) occur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ne that loads your disk compress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lecting your mag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those folders you want to be ab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You designate which folders you want to be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selecting the "Add" button at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not only makes all the files in your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it also makes any sub folders invisible too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signate "C:\TAXES" as a magic folder then all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:\TAXES\BUSINESS" would be invisibl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are invisible from the time you start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the time your computer is turned off unless you delibe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m visible as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your magic folders visible run Magic Folders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ories group), enter your password, and then select "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".  This gives you instant, complete, and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to all your files, including the files in your magic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wise, to make your magic folders invisible again just ru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, enter your password and select "Make Folders Invisibl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shortcut and just click on the "Please enter your 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when prompted for your password.  Your magic folder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invisible again if your re-boot or turn of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"Utilities" from the top menu lets you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, switch to another account (if you know its passwor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e your account.  The Master Account can also create new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un-install Magic Fol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have Magic Folders automatically start whenever you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.  In AutoStart mode, Magic Folders gets your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s your magic folders visible and then exits.  You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to control access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wo options when installing AutoStart.  Both deal with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rect passwords are handled.  The first option lets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password just once.  If incorrect the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nted access to the computer but all magic fold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option lets you attempt to enter the password three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ree tries the computer is shut down.  In other word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with Magic Folder accounts will have access to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oth options AutoStart looks for the KeyDisk if the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valid.  Therefore you can still use the KeyDisk to gai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you forget your password.  And as always, you can use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KeyDisk to uninstall Magic Folders should you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Magic Folders 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AutoStart only makes your magic folders visible you st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(in the Accessories group) to modify your magic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and all other Magic Folder function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ninstall AutoStart from within Magic Folders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ing the "Password Entry" icon from the "Startup"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pl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lets you create up to five different accounts,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se magic folders are invisible to the others.  In this wa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of your computer, or member of the family, can ha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.  You could also use this feature to group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ogether so that working on one group doesn't exp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.  For example, one account for financial data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, one for personal document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magic folders of one account can be visible at any tim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words when someone successfully enters their passwor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made invisible.  If that person exits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ke Folders Invisible" then all magic folders remain invisi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exit with "Make Folders Visible" then only their folder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, all others remain invisible.  For example if you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, and your son comes along and uses Magic Fol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his folders visible, then yours become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reate multiple accounts you can't make all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visible at one time without uninstalling Magic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his when making backups.  It also means that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multiple accounts if you have a disk fix or de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 that reports more errors when folders are invisible tha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're visible (see WARNING section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master account can create new accounts.  This doesn't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that the master account has access to all account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can change its password.  Let's say you want to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ouse a private account.  You'd select "Utilities" then "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" and enter the new account password as requested. 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ell your spouse the password you used to establish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y would run Magic Folders using that password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tilities", and select "Change Your Password".  Now they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 account, with a password only they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the master account which can use the KeyDisk to ge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the password be forgotten there is no way another accou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ir magic folders visible if they forget their passwor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han uninstalling Magic Folders.  Don't for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(s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a disk fix or defrag utility other than SCANDISK, DEFR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on Disk Doctor, or Norton Speed Disk then you MUST tes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if they are safe to use with Magic Folders.  The danger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may see the space allocated to your invisible files and fre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by deleting all your invisible folder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DSK.EXE is the only program we've tested that becomes conf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is why we disable it so that it won't run when Magic Fold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ed (as long as it is named CHKDSK.EXE).  There are sit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you may need to copy or access CHKDSK.  For example, Win95 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DSK on the bootable recovery disk it creates.  For this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 function under "Utilities" on the main screen tha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DSK temporarily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est your utilities (if not listed above) :  Run your disk f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ragmenting utilities when your Magic folders are vi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DO NOT FIX ANY ERRORS THEY MAY REPORT.  If mor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orted when your folders are invisible then d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emove the utilities (so you can't use them) or remove Magic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Use only one account in Magic Folders (just use the Master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created) and move the offending utility into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folders.  That way it can only be used when all fol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re visible, and thereby sa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errors reported are the same when your magic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as they are when magic folders are visible then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tility without conc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the results of your testing to support@pc-mag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interested in the technical details, this is why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maybe others) get confused.  Disk fix and de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ies bypass the operating system and directly examine your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way they can see the space allocated for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Instead of directly examining the disk to see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ng to this allocated space (as smart utilities do) they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 the operating system.  Since the operating system does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when they're invisible these utilities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allocated to your invisible files should be freed.  Fr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pace will obviously delete your invisible files and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other hand if you don't create any additional Magic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s except for the Master Account created during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can put the offending utility into one of your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In that way it can only be run when all folders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visible to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hide folders that contain critical system files. 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olders are invisible until you use Magic Folders to desig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as visible.  If Windows needs a file that exists only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then it won't be able to find it until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ders visible.  If you accidentally hide important syste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'll need to use your KeyDisk to disable Magic Folder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roblems?"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s:  Some backup programs won't backup your magic folder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visible.  Remember, if you have multiple accounts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make all files visible at once, you can only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of one account visible at a tim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s:  Do not use Magic Folders on a file server for a L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it works great protecting files that exist onl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station's dr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95 "Boot to DOS":  If you exit Win95 by booting to DO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ility of your magic folders remains the same in DOS as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exited Win95.  Likewise, if you're using Win95 and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isibility of your magic folders to be the same when you re-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uter as it was when you shut down the computer the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" x" to the line in your AUTOEXEC.BAT file that loads MF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r whatever you renamed it).  In other words change the l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LH MF.EXE" to "LH MF.EXE x".  Use a lower case "x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cut:  If you've made your magic folders visible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m invisible again, you need only click on the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on and then click on the "Please enter your password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If you're using Win95 and exit Magic Fold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on the yellow folder button on the Main Screen, the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will your magic folders be visible, but the "Hide M-fold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on will appear on the Task Bar.  You need only click on this "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-folders" icon and your magic folders will be instantly hid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that the "Hide M-folders" description only appears fo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 and then disappears leaving no evidence that Magic Fold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Magic Folders tougher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does a great job of keeping your files prot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if its loaded and running.  If no one knows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running then they won't have any reason to try to defeat i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n-authorized user, Magic Folders is totally transparent. 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adcast the fact Magic Folders is protecting your files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sey user could try to disabl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hings you can do to make Magic Folders more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eat.  During installation MF.EXE is renamed to the new 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 it.  You can make multiple copies of this renamed file,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copy a different name, putting them in different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unning each of the different copies from with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EXEC.BAT file.  Someone would then have to remove all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renamed Magic Folders files in the AUTOEXEC.BAT fi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would be defeated.  Don't worry about loading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multiple times as it only loads itself once regardless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times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using Windows 95 you can also use this "multiple loa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names" method in the SYSTEM.INI file.  Look for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[386Enh]" and add a line underneath it that says "device="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full pathname of the renamed Magic Folders.EXE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if during installation you rename Magic Folders to SYS_MG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Magic Folders files are in C:\MF,  then you would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: "device=c:\mf\sys_mgr.exe".   This is only useful in Win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cide to load Magic Folders multiple times from with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EXEC.BAT file keep in mind that using the "Uninstall"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Magic Folders only un-installs the initial copy of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You'll need to manually remove all other referenc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amed MF.EXE file in your AUTOEXEC.BAT file (and SYSTEM.INI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We have a program that makes Magic Folders MUCH ha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eat.  Almost the only way to defeat it is to boot from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not run Windows.  The problem is that this method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ying COMMAND.COM and WIN.COM.   We don't feel comf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ing this to the public.  If you think we should, then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come to try and change our minds by sending e-mail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@pc-magic.com.  Please don't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AQs 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after making my magic folders invisible they sti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rectory listings, even tho I can't access them or thei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programs keep their directory listings in memory. 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he program do a directory search before hiding your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continue to use that directory informatio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ide your folders.  File Manager and Explorer both do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orce the program to regather (refresh)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hen you'll see that your folders really are in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ot key to force a refresh in File Manager and Explorer is F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'm having problems with my disk compression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 AUTOEXEC.BAT file and make sure the line that ru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(or whatever you renamed it during installation) is being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line that loads your disk compression software (St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Disk, etc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forgot my password.  What now?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your KeyDisk in the appropriate floppy drive.  Run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ttempt to enter a password three times.  After the third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Folders will attempt to read your Password from your Key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o have the Master Account uninstall Magic Folders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, and then re-create a new acc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want to un-install Magic Folders but I forgot my password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use the Magic Folders utilities to un-install.  What now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-boot using a System floppy.  Insert your KeyDisk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registered but the program is still asking me to regi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MFD.SYS is in the same directory as MAGIC.EXE.  MFD.S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r use only and has been customized with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 If MFD.SYS isn't in the directory with MAGIC.EX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on't act registered.  If you registered via modem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D.SYS was downloaded and installed automatically, otherwise it'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k we sent when you registered.  For more informatio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bout your registration" under the "Registration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can't rename the parent folder of a magic folder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"  That's correct.  Magic Folders doesn't mark your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special secret sign to indicate they're magic folder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uses the list of magic folders you create.  If someone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rent directory of a magic folder then your magic fold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longer match the list of magic folders and would therefore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can get technical support by calling (206) 939-41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after Oct97: (253) 939-410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by e-mail: support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ways find the latest versions of all our software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page at:  www.pc-mag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taking a look at Magic Folders.  Hope you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thy of you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