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744169560"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872048669"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